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jlage 1:  21 interventieteamprojecten waarvoor met behulp van de techniek van SyRI bestanden zijn gekoppeld  en vervolgens een risicoanalyse is gemaakt</w:t>
      </w:r>
    </w:p>
    <w:tbl>
      <w:tblPr>
        <w:tblW w:w="13201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3402"/>
        <w:gridCol w:w="5670"/>
      </w:tblGrid>
      <w:tr>
        <w:trPr>
          <w:tblHeader w:val="true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nl-NL" w:eastAsia="en-US" w:bidi="ar-SA"/>
              </w:rPr>
              <w:t>Proje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nl-NL" w:eastAsia="en-US" w:bidi="ar-SA"/>
              </w:rPr>
              <w:t>Onder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nl-NL" w:eastAsia="en-US" w:bidi="ar-SA"/>
              </w:rPr>
              <w:t>wer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nl-NL" w:eastAsia="en-US" w:bidi="ar-SA"/>
              </w:rPr>
              <w:t>Periode van controles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Kadasterchec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 xml:space="preserve">Detectie van verzwegen vermogen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Maart 2008-December 2009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Middengebied, Vlissing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 xml:space="preserve">Wijkgerichte aanpak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Februari 2010-December 201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Kanaleneiland, Utrech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Wijkgerichte aanp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Maart 2010-december 2011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De Vergt Zaltbomm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Wijkgerichte aanp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Maart 2010-oktober 201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Merwestein, Nieuwege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Wijkgerichte aanp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Augustus 2010-maart 2011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Donderberg, Roermo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Wijkgerichte aanp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September 2010-juli 2012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Vrieheide/De Stack/Passart/Maria Gewanden, Heerl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 xml:space="preserve">Wijkgerichte aanpak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Maart 2011-september 2012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Hambaken/Barten, ‘s Hertogenbos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Wijkgerichte aanp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Maart 2011-maart 2012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Terweijde/Achter de Poort /Nieuwstadt, Culembor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Wijkgerichte aanp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April 2011-december 2013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De Riet, Alme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Wijkgerichte aanp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Mei 2011-december 2011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Baarle-Nassa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 xml:space="preserve">Recreatiepark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September 2011-februari 2012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Soesterkwartier/Isselt, Amersfo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Wijkgerichte aanp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Oktober 2011-mei 2012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Stokhasselt/Vlashof, Tilbur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 xml:space="preserve">Wijkgerichte aanpak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Januari 2012-oktober 2012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Westwijk, Vlaarding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 xml:space="preserve">Wijkgerichte aanpak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Januari 2012-juli 2012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Vlissingen-noo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 xml:space="preserve">Wijkgerichte aanpak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Mei 2012-maart 2013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Latus Spectare, Utrech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 xml:space="preserve">Wijkgerichte aanpak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Mei 2012-juli 2013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Kern Vaal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 xml:space="preserve">Wijkgerichte aanpak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November 2012-mei 2014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Tongelre, Eindhov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 xml:space="preserve">Wijkgerichte aanpak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Januari 2013- februari 2014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Schiedam-oo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 xml:space="preserve">Wijkgerichte aanpak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Januari 2013-oktober 2013</w:t>
            </w:r>
          </w:p>
        </w:tc>
      </w:tr>
      <w:tr>
        <w:trPr>
          <w:trHeight w:val="29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Meerzicht, Zoeterme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 xml:space="preserve">Wijkgerichte aanpak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Maart 2013-april 2014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Dauwendaele, Middelbur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Wijkgerichte aanpa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sz w:val="18"/>
                <w:szCs w:val="18"/>
                <w:lang w:val="nl-NL" w:eastAsia="en-US" w:bidi="ar-SA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nl-NL" w:eastAsia="en-US" w:bidi="ar-SA"/>
              </w:rPr>
              <w:t>Mei 2013-juni 2014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eastAsia="en-US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22:00Z</dcterms:created>
  <dc:creator/>
  <dc:description>------------------------</dc:description>
  <dc:language>en-US</dc:language>
  <cp:lastModifiedBy/>
  <cp:lastPrinted>2015-06-11T17:33:00Z</cp:lastPrinted>
  <dcterms:modified xsi:type="dcterms:W3CDTF">2015-06-18T09:2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</Properties>
</file>