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jlage bij Voortgangsbrief Opheffing PBO (DGA-PBO/13055422)</w:t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Medebewind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voering Gemeenschappelijke Landbouwbeleid (GLB, markt- en prijsbeleid)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voering Gemeenschappelijke Visserijbeleid (GVB)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ifte diverse gezondheidsverklaringen ten behoeve van markttoegang derde land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voering internationale visserijafsprak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voering nationale visserijregeling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kwekersrecht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ementatie EU-verplichting registratie pluimveeslachterijen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voering levensmiddelenwetgeving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voering EU-regelgeving beschermde oorsprongsbenamingen, geografische aanduidingen en specificiteitscertificering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voering CO2-emissie glastuinbouw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U-handelsnormen slachtpluimveehouderijsystem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U-voorschriften productie van en handel in broedeier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U-regelgeving hormoongebruik veehouderij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bestrijdingsplichtige dierziekt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tie varkenspest en Newcastle disease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U-voorschriften indentificatie en registratie van paard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U-voorschriften indentificatie en registratie van pluimveebedrijven en levend pluimvee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U-voorschriften fokkerijen (stamboeken, prestatieonderzoek en fokwaardeschatting)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voering EU-voorschriften fokprogramma’s terugdringing TSE-gevoeligheid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ezicht mestbeleid (bepaling Ereumgehalte in boerderijmelk)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ere regelgeving gemedicineerde diervoeders</w:t>
            </w:r>
          </w:p>
          <w:p>
            <w:pPr>
              <w:pStyle w:val="Normal"/>
              <w:rPr/>
            </w:pPr>
            <w:r>
              <w:rPr/>
              <w:t>Implementatie EU-voorschriften gebruik gewasbeschermingsmiddel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tregelen erosiebestrijding Zuid-Limburg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U-voorschriften primeurwijn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ordering van plant- en diergezondheid en van dierenwelzij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n uitvoering van EU- en Nationale voorschriften betreffende antibioticagebruik in veehouderij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rijding ziekte van Aujesky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, preventie en bestrijding bedrijfsgebonden dierziekten en basismonitoring diergezondheid*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elgeving welzijnsnormen konijnen, nertsen, vleeskuikenouderbedrijven en kalkoen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elgeving coëxistentie reguliere en GGO-teelt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ltvoorschriften akker- en tuinbouw*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ico- en crisismanagement*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e gewasbeschermingsmiddelen*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antainevoorzieningen levende tweekleppige weekdier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ering plant- en diergezondheidsfonds*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Voedselveiligheid en gezondheid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e EU-voorschriften hygiëne levensmiddele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en bestrijding zoönosen, kritische stoffen en residuën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ico- en crisismanagement*</w:t>
            </w:r>
          </w:p>
        </w:tc>
      </w:tr>
    </w:tbl>
    <w:p>
      <w:pPr>
        <w:pStyle w:val="Normal"/>
        <w:rPr/>
      </w:pPr>
      <w:r>
        <w:rPr/>
        <w:t>*) Deze onderwerpen komen aan de orde in de werkgroepen zoals genoemd op pagina 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AdresChar">
    <w:name w:val="Huisstijl-Adres Char"/>
    <w:basedOn w:val="Standaardalinealettertype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tabs>
        <w:tab w:val="clear" w:pos="708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/>
    <w:rPr>
      <w:sz w:val="13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35:00Z</dcterms:created>
  <dc:creator/>
  <dc:description>------------------------</dc:description>
  <dc:language>en-US</dc:language>
  <cp:lastModifiedBy/>
  <dcterms:modified xsi:type="dcterms:W3CDTF">2013-04-25T14:3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