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te Denni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j dezen zou ik namens de fracties van de SP, PvdA en het CDA een hernieuwd verzoek willen doen om een procedurevergadering voor de commissie V&amp;J uit te schrijven. Dit met het oog op een te organiseren hoorzitting en aansluitend debat met de ministers van V&amp;J en BZK (de laatste commissie zou dus als volgcommissie kunnen worden ingelicht) over het computervirus Dorifel, het botnet Citadel, de brief hierover van de minister van V&amp;J van gisteren en andere hieraan verwante relevante zaken. Een pv zou komende week kunnen plaatshebben, namens de verzoekende leden bij voorkeur op de woensdag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k mede namens CDA en PvdA, voor het nogmaals in procedure brengen van een voorstel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 vriendelijke groet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ron Gesthuiz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 Tweede Kamerli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ordvoerder Economische Zaken, Justitie en Immigratie &amp; Asi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02:00Z</dcterms:created>
  <dc:creator/>
  <dc:description>------------------------</dc:description>
  <dc:language>en-US</dc:language>
  <cp:lastModifiedBy/>
  <dcterms:modified xsi:type="dcterms:W3CDTF">2012-08-15T12:03:00Z</dcterms:modified>
  <cp:revision>0</cp:revision>
  <dc:subject/>
  <dc:title/>
</cp:coreProperties>
</file>