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elderse Driessen - Toelichting bij tabel sep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650"/>
      </w:tblGrid>
      <w:tr>
        <w:trPr>
          <w:trHeight w:val="199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ukbegrazing</w:t>
            </w:r>
          </w:p>
        </w:tc>
        <w:tc>
          <w:tcPr>
            <w:tcW w:w="46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x per jaar 5gve/ha/14d 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 ha is bestaand areaal habitattype / 0,9 ha is uitbreiding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ggen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Jaarlijks 0,1 ha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1 dus 6 x 0,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2 6 x 0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BP3-1</w:t>
            </w:r>
            <w:r>
              <w:rPr>
                <w:rFonts w:cs="Arial"/>
                <w:sz w:val="16"/>
                <w:szCs w:val="16"/>
                <w:vertAlign w:val="superscript"/>
              </w:rPr>
              <w:t>e</w:t>
            </w:r>
            <w:r>
              <w:rPr>
                <w:rFonts w:cs="Arial"/>
                <w:sz w:val="16"/>
                <w:szCs w:val="16"/>
              </w:rPr>
              <w:t xml:space="preserve"> jr 1 x 0,1 (daarna is areaal te plaggen namelijk op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lengen geul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 ha   1,5 m diep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vierzand aanvoeren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Per BP 3 x 0,1 ha; alleen ontwikkeling 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anvoer maaisel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ens per 2 jaar 1 ha behoud en 1 ha ontwikkeling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leinschalige kap en begrazing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ppen: 1,6 ha eens in de 10 jaar (is dus hakhoutbeheer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Beweiden: 2 ha elk jaar 0,35 gve 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Groepenkap (hakhoutbeheer, middenbosbeheer) en strooiselverwijderen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Voor ontwikkeling geen bedrag opgevoerd – lift mee met Behoud 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lectieve houtkap en strooiselroof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1: Jaarlijks 0,35 ha  uitdunnen + strooiselroof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P2+3: alleen strooiselroof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or ontwikkeling geen bedrag opgevoerd – lift mee met Behoud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itmijnen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9 ha (= voorm landbouwgrond) uit te mijnen. Aaanname dat een klein deel daarvan zich uiteindelijk kwalificeert (2,3 ha).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kalken stroomdalgrasland (H6120)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elfde opps als plaggen aanhouden. Zelfde freq. In BP1 tm BP# elke 3 jaar weer een proef, tusselliggende jaren niet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44:00Z</dcterms:created>
  <dc:creator>weinreich</dc:creator>
  <dc:description/>
  <cp:keywords/>
  <dc:language>en-US</dc:language>
  <cp:lastModifiedBy>weinreich</cp:lastModifiedBy>
  <dcterms:modified xsi:type="dcterms:W3CDTF">2012-06-08T09:46:00Z</dcterms:modified>
  <cp:revision>6</cp:revision>
  <dc:subject/>
  <dc:title>Zelderse Driessen - Toelichting bij tabel sept 2011</dc:title>
</cp:coreProperties>
</file>