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under- en Elsloër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430_C, H7220, H9160_B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Bunder en Elsloër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w:t>
      </w:r>
      <w:r>
        <w:rPr>
          <w:rFonts w:cs="Verdana" w:ascii="Verdana" w:hAnsi="Verdana"/>
          <w:sz w:val="20"/>
          <w:szCs w:val="20"/>
        </w:rPr>
        <w:t>Bunder- en Elsloërbos</w:t>
      </w:r>
      <w:r>
        <w:rPr>
          <w:rFonts w:cs="RijksoverheidSerif-Bold" w:ascii="Verdana" w:hAnsi="Verdana"/>
          <w:bCs/>
          <w:sz w:val="20"/>
          <w:szCs w:val="20"/>
        </w:rPr>
        <w:t xml:space="preserve">. De navolgbaarheid en kwaliteit van de informatie in dit document is zeer belangrijk omdat het resultaat uiteindelijk in het beheerplan van </w:t>
      </w:r>
      <w:r>
        <w:rPr>
          <w:rFonts w:cs="Verdana" w:ascii="Verdana" w:hAnsi="Verdana"/>
          <w:sz w:val="20"/>
          <w:szCs w:val="20"/>
        </w:rPr>
        <w:t>Bunder en Elsloërbos</w:t>
      </w:r>
      <w:r>
        <w:rPr>
          <w:rFonts w:cs="RijksoverheidSerif-Bold" w:ascii="Verdana" w:hAnsi="Verdana"/>
          <w:bCs/>
          <w:sz w:val="20"/>
          <w:szCs w:val="20"/>
        </w:rPr>
        <w:t xml:space="preserve">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Bunder en Elsloër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splan concept 1 dd. 31-05-2011 met de achterliggende profieldocumenten voor de habitattypen ruigten en zomen,kalktufbronnen, eiken-haagbeukenbossen en vochtige alluviale bossen (versie najaar 2009). In februari 2012 zijn de teksten aangepast naar aanleiding van de uitkomsten van Aerius 1.4.1.</w:t>
      </w:r>
    </w:p>
    <w:p>
      <w:pPr>
        <w:pStyle w:val="Normal"/>
        <w:numPr>
          <w:ilvl w:val="0"/>
          <w:numId w:val="9"/>
        </w:numPr>
        <w:spacing w:before="0" w:after="0"/>
        <w:rPr/>
      </w:pPr>
      <w:r>
        <w:rPr>
          <w:rFonts w:cs="Verdana" w:ascii="Verdana" w:hAnsi="Verdana"/>
          <w:sz w:val="20"/>
          <w:szCs w:val="20"/>
        </w:rPr>
        <w:t xml:space="preserve">Dit conceptbeheersplan is het resultaat van een proces waarin diverse besprekingen met  een externe adviesgroep hebben plaatsgevonden. De adviesgroep bestaat uit partijen uit het gebied (zoals Prorail, LLTB, waterschap Roer en Overmaas, IVN, WML, ANWB, gemeenten en provincie) die kennis over de ontwikkelingen in het gebied hebben ingebracht. Bij het opstellen van het conceptbeheers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Bunder en Elsloërbos.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r>
    </w:p>
    <w:p>
      <w:pPr>
        <w:pStyle w:val="Normal"/>
        <w:rPr>
          <w:rFonts w:ascii="Verdana" w:hAnsi="Verdana" w:cs="Lucida Sans Unicode"/>
          <w:b/>
          <w:b/>
          <w:color w:val="000000"/>
          <w:sz w:val="20"/>
          <w:szCs w:val="20"/>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under- en Elsloërbos te komen tot de ecologische onderbouwing van gebiedsspecifieke herstelmaatregelen in het kader van de PAS, voor de volgende habitattypen:</w:t>
      </w:r>
    </w:p>
    <w:p>
      <w:pPr>
        <w:pStyle w:val="Normal"/>
        <w:numPr>
          <w:ilvl w:val="0"/>
          <w:numId w:val="12"/>
        </w:numPr>
        <w:spacing w:before="0" w:after="0"/>
        <w:rPr/>
      </w:pPr>
      <w:r>
        <w:rPr>
          <w:rFonts w:cs="Verdana" w:ascii="Verdana" w:hAnsi="Verdana"/>
          <w:sz w:val="20"/>
          <w:szCs w:val="20"/>
        </w:rPr>
        <w:t>H6430_C Ruigten en zomen</w:t>
      </w:r>
    </w:p>
    <w:p>
      <w:pPr>
        <w:pStyle w:val="Normal"/>
        <w:numPr>
          <w:ilvl w:val="0"/>
          <w:numId w:val="12"/>
        </w:numPr>
        <w:spacing w:before="0" w:after="0"/>
        <w:rPr>
          <w:rFonts w:ascii="Verdana" w:hAnsi="Verdana" w:cs="Verdana"/>
          <w:sz w:val="20"/>
          <w:szCs w:val="20"/>
        </w:rPr>
      </w:pPr>
      <w:r>
        <w:rPr>
          <w:rFonts w:cs="Verdana" w:ascii="Verdana" w:hAnsi="Verdana"/>
          <w:sz w:val="20"/>
          <w:szCs w:val="20"/>
        </w:rPr>
        <w:t>H7220 Kalktufbronnen</w:t>
      </w:r>
    </w:p>
    <w:p>
      <w:pPr>
        <w:pStyle w:val="Normal"/>
        <w:numPr>
          <w:ilvl w:val="0"/>
          <w:numId w:val="12"/>
        </w:numPr>
        <w:spacing w:before="0" w:after="0"/>
        <w:rPr/>
      </w:pPr>
      <w:r>
        <w:rPr>
          <w:rFonts w:cs="Verdana" w:ascii="Verdana" w:hAnsi="Verdana"/>
          <w:sz w:val="20"/>
          <w:szCs w:val="20"/>
        </w:rPr>
        <w:t>H9160_B Eiken-haagbeukenbossen</w:t>
      </w:r>
    </w:p>
    <w:p>
      <w:pPr>
        <w:pStyle w:val="Normal"/>
        <w:numPr>
          <w:ilvl w:val="0"/>
          <w:numId w:val="12"/>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Bunder- en Elsloër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4"/>
        <w:gridCol w:w="3668"/>
        <w:gridCol w:w="744"/>
        <w:gridCol w:w="738"/>
        <w:gridCol w:w="1594"/>
        <w:gridCol w:w="1482"/>
      </w:tblGrid>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68"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pPr>
            <w:r>
              <w:rPr>
                <w:rFonts w:eastAsia="Arial Unicode MS" w:cs="Arial Unicode MS"/>
                <w:sz w:val="18"/>
                <w:szCs w:val="18"/>
              </w:rPr>
              <w:t>Situatie 2010 (mol N/ha/jr)</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643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uigten en zomen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SimSun;宋体" w:cs="Arial" w:ascii="Arial" w:hAnsi="Arial"/>
                <w:sz w:val="20"/>
                <w:szCs w:val="20"/>
                <w:lang w:val="en-US" w:eastAsia="zh-CN"/>
              </w:rPr>
              <w:t>187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20"/>
                <w:szCs w:val="20"/>
              </w:rPr>
              <w:t>1590 – 209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722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ktufbronn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8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sz w:val="20"/>
                <w:szCs w:val="20"/>
              </w:rPr>
              <w:t>1505 – 1805</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60_B</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iken-haagbeukenbossen (heuvelland)</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30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E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86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090</w:t>
            </w:r>
          </w:p>
        </w:tc>
      </w:tr>
    </w:tbl>
    <w:p>
      <w:pPr>
        <w:pStyle w:val="Normaalweb"/>
        <w:rPr>
          <w:rFonts w:ascii="Verdana" w:hAnsi="Verdana" w:cs="Verdana"/>
          <w:sz w:val="20"/>
          <w:szCs w:val="20"/>
        </w:rPr>
      </w:pPr>
      <w:r>
        <w:rPr>
          <w:rFonts w:cs="Verdana" w:ascii="Verdana" w:hAnsi="Verdana"/>
          <w:sz w:val="20"/>
          <w:szCs w:val="20"/>
        </w:rPr>
        <w:t>*correctie op officiële kdw-waarde via mail Han van Dobben/Nina Smits (Alterra, projectleiding herstelstrategieën dd 27-4-2011)</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sz w:val="20"/>
          <w:szCs w:val="20"/>
        </w:rPr>
      </w:pPr>
      <w:r>
        <w:rPr>
          <w:rFonts w:cs="Verdana" w:ascii="Verdana" w:hAnsi="Verdana"/>
          <w:b w:val="false"/>
          <w:sz w:val="20"/>
          <w:szCs w:val="20"/>
        </w:rPr>
        <w:t xml:space="preserve">In het Natura 2000-gebied Bunder- en Elsloërbos komen enkele stikstofgevoelige habitattypen voor. De huidige stikstofdepositie overschrijdt op gebiedsniveau alleen voor H9160_B, Eiken-haagbeukenbossen de kritische depositiewaarde. Lokaal komen overschrijdingen bij de andere habitats (zie ook stap 5). .Voor alle instandhoudingsdoelen daalt de gemiddelde stikstofdepositie naar verwachting tot 2030 onder de KDW. Voor de meeste habitats staat de kwaliteit onder druk. Voor H6430_C is de uitgangssituatie onvoldoende bekend. . Alleen eiken-haagbeukenbos vertoont een dalende trend. Door extra beheermaatregelen zal de kwaliteit verbeteren. </w:t>
      </w:r>
    </w:p>
    <w:p>
      <w:pPr>
        <w:pStyle w:val="Normal"/>
        <w:rPr>
          <w:rFonts w:ascii="Verdana" w:hAnsi="Verdana" w:cs="Verdana"/>
          <w:bCs/>
          <w:sz w:val="20"/>
          <w:szCs w:val="20"/>
        </w:rPr>
      </w:pPr>
      <w:r>
        <w:rPr>
          <w:rFonts w:cs="Verdana" w:ascii="Verdana" w:hAnsi="Verdana"/>
          <w:bCs/>
          <w:sz w:val="20"/>
          <w:szCs w:val="20"/>
        </w:rPr>
        <w:t>Het voorgestelde maatregelenpakket betreft maatregelen op hydrologisch vlak, beheermaatregelen en maatregelen op de stikstofdepositie terug te dringen. Dit is een integraal pakket aan maatregelen. Als al deze matregelen uitgevoerd worden is de verwachting dat de doelen gehaald worden.</w:t>
      </w:r>
    </w:p>
    <w:p>
      <w:pPr>
        <w:pStyle w:val="Heading3"/>
        <w:rPr>
          <w:rFonts w:ascii="Verdana" w:hAnsi="Verdana" w:cs="Verdana"/>
        </w:rPr>
      </w:pPr>
      <w:r>
        <w:rPr>
          <w:rFonts w:cs="Verdana" w:ascii="Verdana" w:hAnsi="Verdana"/>
        </w:rPr>
        <w:t>3.1 Gebiedsanalyse H6430_C Ruigten en zomen, Droge bosranden</w:t>
      </w:r>
    </w:p>
    <w:p>
      <w:pPr>
        <w:pStyle w:val="Heading4"/>
        <w:rPr/>
      </w:pPr>
      <w:r>
        <w:rPr>
          <w:rFonts w:cs="Verdana" w:ascii="Verdana" w:hAnsi="Verdana"/>
        </w:rPr>
        <w:t>3.1.A Kwaliteitsanalyse H6430_C Ruigten en zomen, droge bosranden op standplaatsniveau</w:t>
      </w:r>
    </w:p>
    <w:p>
      <w:pPr>
        <w:pStyle w:val="Normaalweb"/>
        <w:rPr/>
      </w:pPr>
      <w:r>
        <w:rPr>
          <w:rFonts w:cs="Verdana" w:ascii="Verdana" w:hAnsi="Verdana"/>
          <w:sz w:val="20"/>
          <w:szCs w:val="20"/>
        </w:rPr>
        <w:t>HS: Het habitattype komt voor. Maar een verspreiding is niet goed aan te geven vanwege het ontbreken van voldoende gedetailleerde karteergegevens van kwalificerende vegetaties en soorten. Naast een zeker areaal van 0,13 ha is er een zoekgebied van 0,8 ha aangegeven.</w:t>
        <w:br/>
        <w:br/>
        <w:t>kwaliteit: niet goed aan te geven vanwege het ontbreken van voldoende gedetailleerde karteergegevens van kwalificerende vegetaties en soorten.</w:t>
        <w:br/>
        <w:br/>
        <w:t>trend: niet goed aan te geven vanwege het ontbreken van voldoende gedetailleerde karteergegevens van kwalificerende vegetaties en soorten.</w:t>
        <w:br/>
        <w:br/>
        <w:t>doel: uitbreiding oppervlakte en verbetering kwaliteit</w:t>
      </w:r>
    </w:p>
    <w:p>
      <w:pPr>
        <w:pStyle w:val="Heading4"/>
        <w:rPr>
          <w:rFonts w:ascii="Verdana" w:hAnsi="Verdana" w:cs="Verdana"/>
        </w:rPr>
      </w:pPr>
      <w:r>
        <w:rPr>
          <w:rFonts w:cs="Verdana" w:ascii="Verdana" w:hAnsi="Verdana"/>
        </w:rPr>
        <w:t>3.1.B Systeemanalyse H6430_C Ruigten en zomen, droge bosranden</w:t>
      </w:r>
    </w:p>
    <w:p>
      <w:pPr>
        <w:pStyle w:val="Normaalweb"/>
        <w:rPr>
          <w:rFonts w:ascii="Verdana" w:hAnsi="Verdana" w:cs="Verdana"/>
          <w:sz w:val="20"/>
          <w:szCs w:val="20"/>
        </w:rPr>
      </w:pPr>
      <w:r>
        <w:rPr>
          <w:rFonts w:cs="Verdana" w:ascii="Verdana" w:hAnsi="Verdana"/>
          <w:sz w:val="20"/>
          <w:szCs w:val="20"/>
        </w:rPr>
        <w:t>Op kapvlakten, langs wegen en paden en langs open plekken in eiken-haagbeukenbossen en beuken-eikenbossen met hulst komt lokaal het habitattype droge ruigten voor. Het milieu is door de mineralisatie van organische stof op die plaatsen relatief stikstofrijk. De vegetaties zijn tijdelijk van aard, ze verdwijnen door voortschrijdende successie en ze verschijnen opnieuw als er open plekken vallen in het bos. Het habitattype is, met andere droge zomen, het leefgebied voor de vlinder de Spaanse Vlag.</w:t>
      </w:r>
    </w:p>
    <w:p>
      <w:pPr>
        <w:pStyle w:val="Heading4"/>
        <w:rPr>
          <w:rFonts w:ascii="Verdana" w:hAnsi="Verdana" w:cs="Verdana"/>
        </w:rPr>
      </w:pPr>
      <w:r>
        <w:rPr>
          <w:rFonts w:cs="Verdana" w:ascii="Verdana" w:hAnsi="Verdana"/>
        </w:rPr>
        <w:t>3.1.C Knelpunten en oorzakenanalyse H6430_C Ruigten en zomen, droge bosranden</w:t>
      </w:r>
    </w:p>
    <w:p>
      <w:pPr>
        <w:pStyle w:val="Normaalweb"/>
        <w:rPr>
          <w:rFonts w:ascii="Verdana" w:hAnsi="Verdana" w:cs="Verdana"/>
          <w:sz w:val="20"/>
          <w:szCs w:val="20"/>
        </w:rPr>
      </w:pPr>
      <w:r>
        <w:rPr>
          <w:rFonts w:cs="Verdana" w:ascii="Verdana" w:hAnsi="Verdana"/>
          <w:sz w:val="20"/>
          <w:szCs w:val="20"/>
        </w:rPr>
        <w:t>Kritische  Depositiewaarde (KDW): 1870 mol N/ha/jr</w:t>
      </w:r>
    </w:p>
    <w:p>
      <w:pPr>
        <w:pStyle w:val="Normaalweb"/>
        <w:rPr/>
      </w:pPr>
      <w:r>
        <w:rPr>
          <w:rFonts w:cs="Verdana" w:ascii="Verdana" w:hAnsi="Verdana"/>
          <w:sz w:val="20"/>
          <w:szCs w:val="20"/>
        </w:rPr>
        <w:t xml:space="preserve">- Het is een tussenstadium tussen "grasland / bermen / enz" en "bos"; meestal treffen we als gevolg van beheer (achterwege blijven van doelgericht bosrandbeheer) harde overgangen aan van enerzijds grasland en anderzijds bos (dus zonder overgang) met ruigten en zomen). Er moet door de beheerder actief worden ingegrepen om op kansrijke locaties ruigten en zomen te creëren. </w:t>
        <w:br/>
        <w:br/>
        <w:t>- optreden dominerende soorten (brandnetel, zevenblad) als gevolg van eutrofiëring (met name aan de oostzijde van het gebied) als gevolg van invang nutriënten vanaf naastgelegen akkers (run-off).</w:t>
      </w:r>
    </w:p>
    <w:p>
      <w:pPr>
        <w:pStyle w:val="Heading4"/>
        <w:rPr>
          <w:rFonts w:ascii="Verdana" w:hAnsi="Verdana" w:cs="Verdana"/>
        </w:rPr>
      </w:pPr>
      <w:r>
        <w:rPr>
          <w:rFonts w:cs="Verdana" w:ascii="Verdana" w:hAnsi="Verdana"/>
        </w:rPr>
        <w:t>3.1.D Leemten in kennis H6430_C Ruigten en zomen, droge bosranden</w:t>
      </w:r>
    </w:p>
    <w:p>
      <w:pPr>
        <w:pStyle w:val="Normaalweb"/>
        <w:rPr>
          <w:rFonts w:ascii="Verdana" w:hAnsi="Verdana" w:cs="Verdana"/>
          <w:sz w:val="20"/>
          <w:szCs w:val="20"/>
        </w:rPr>
      </w:pPr>
      <w:r>
        <w:rPr>
          <w:rFonts w:cs="Verdana" w:ascii="Verdana" w:hAnsi="Verdana"/>
          <w:sz w:val="20"/>
          <w:szCs w:val="20"/>
        </w:rPr>
        <w:t xml:space="preserve">- het voorkomen en de kwaliteit van het habitattype is niet goed aan te geven vanwege het ontbreken van voldoende gedetailleerde karteergegevens van kwalificerende vegetaties en soorten. Bij de eerstvolgende vegetatiekartering moet deze leemte opgevuld worden. </w:t>
      </w:r>
      <w:r>
        <w:br w:type="page"/>
      </w:r>
    </w:p>
    <w:p>
      <w:pPr>
        <w:pStyle w:val="Heading3"/>
        <w:rPr>
          <w:rFonts w:ascii="Verdana" w:hAnsi="Verdana" w:cs="Verdana"/>
        </w:rPr>
      </w:pPr>
      <w:r>
        <w:rPr>
          <w:rFonts w:cs="Verdana" w:ascii="Verdana" w:hAnsi="Verdana"/>
        </w:rPr>
        <w:t>3.2 Gebiedsanalyse H7220 Kalktufbronnen</w:t>
      </w:r>
    </w:p>
    <w:p>
      <w:pPr>
        <w:pStyle w:val="Heading4"/>
        <w:rPr>
          <w:rFonts w:ascii="Verdana" w:hAnsi="Verdana" w:cs="Verdana"/>
        </w:rPr>
      </w:pPr>
      <w:r>
        <w:rPr>
          <w:rFonts w:cs="Verdana" w:ascii="Verdana" w:hAnsi="Verdana"/>
        </w:rPr>
        <w:t>3.2.A Kwaliteitsanalyse H7220 Kalktufbronnen op standplaatsniveau</w:t>
      </w:r>
    </w:p>
    <w:p>
      <w:pPr>
        <w:pStyle w:val="Normal"/>
        <w:autoSpaceDE w:val="false"/>
        <w:rPr/>
      </w:pPr>
      <w:r>
        <w:rPr>
          <w:rFonts w:cs="Verdana" w:ascii="Verdana" w:hAnsi="Verdana"/>
          <w:sz w:val="20"/>
          <w:szCs w:val="20"/>
        </w:rPr>
        <w:t>HS: Er zijn 158 bronnen die zich kwalificeren als kalktufbronnen (habitattype), deze hebben conform het profielendocument zowel kalktufafzetting als kwalificerende mossen. Daarnaast komen nog 56 bronnen voor die wel kalktufafzetting hebben, maar waar de kwalificerende mossen niet aanwezig zijn. Alle liggen ten noorden van de Geulle-breuk en beperkt in een klein gebied tegen Geulle aan ten zuiden van die breuk. De gezamenlijke oppervlakte is 0,19 ha. Daarnaast is er een oppervlakte van ruim 14 ha waarin er sprake is van een complex van kalktufbronnen (H7220) en Vochtige Alluviale Bossen (H91E0_C).</w:t>
        <w:br/>
        <w:br/>
        <w:t xml:space="preserve">kwaliteit: Al deze 158 kalktufbronnen kwalificeren zich volgens het profieldocument als goed ontwikkeld. Daarbinnen zijn er, op basis van expert judgement middels veldonderzoek (K. van Dort, 2011) 18 te beoordelen als “uitstekend”, 49 als “goed” en 92 als “slecht”. Opm Volgens de classificatie van van Dort is “slecht” als zich maar dunne laagjes tuf hebben afgezet en slechts plukjes kwalificerende mossen aanwezig zijn, goed als zich dikke en/of uitgebreide lagen tuf hebben afgezet en ook plukjes of zoden van kwalificerende mossen voorkomen (meestal gewoon diknerfmos en/of beekdikkopmos) en uitstekend als zich uitgebreide lagen tuf hebben afgezet en minstens 2 van de drie kwalificerende mossen voorkomen in zoden van enkele vierkante meters. Dit wijkt iets af van de definitie volgens het profielendocument. </w:t>
        <w:br/>
        <w:br/>
        <w:t>trend: negatief voor areaal en kwaliteit. Een deel van de bronnen in het gebied is niet meer watervoerend. Een ander deel van de bronnen groeien nu meer stikstofminnende soorten dan vroeger. Geveerd diknerfmos (de meest zeldzame en meest kritische van de drie kwalificerende soorten) kwam voorheen meer voor dan nu.</w:t>
        <w:br/>
        <w:t xml:space="preserve">Trend in waterkwaliteit (abiotische omstandigheden) is negatief: er zitten veel meer nutriënten (K, NO3, SO4) in, blijkend uit de gehalten in bronwater (dat is in essentie hetzelfde voedende pakket). In 1959 zijn bronnen bemonsterd. Toen waren de bronnen nog niet belast met nitraat. </w:t>
      </w:r>
      <w:r>
        <w:rPr>
          <w:rStyle w:val="CharChar"/>
          <w:rFonts w:cs="Verdana" w:ascii="Verdana" w:hAnsi="Verdana"/>
          <w:sz w:val="20"/>
          <w:szCs w:val="20"/>
        </w:rPr>
        <w:t>In april 1984 werden in het Bunderbos een 32-tal bronnen bemonsterd ten Noorden van de Geulle breuk en een 15-tal bronnen ten zuiden van de Geulle breuk (Corten en Weerts, 1987). De metingen lieten zien dat ook toen al zeer hoge nitraat- en sulfaatconcentraties werden gemeten van respectievelijk 1071 en 906 μmol L-1 (gemiddelden van 32 locaties) voor de Noordelijke locaties en respectievelijk 857 en 958 voor de zuidelijke locaties (gemiddelden van 12 locaties) (rapportage waterkwaliteit bronnen Bunderbos B-Ware, 2011).</w:t>
        <w:br/>
      </w:r>
      <w:r>
        <w:rPr>
          <w:rFonts w:cs="Verdana" w:ascii="Verdana" w:hAnsi="Verdana"/>
          <w:sz w:val="20"/>
          <w:szCs w:val="20"/>
        </w:rPr>
        <w:br/>
        <w:t>doel: behoud van oppervlakte en kwaliteit.</w:t>
      </w:r>
    </w:p>
    <w:p>
      <w:pPr>
        <w:pStyle w:val="Heading4"/>
        <w:rPr>
          <w:rFonts w:ascii="Verdana" w:hAnsi="Verdana" w:cs="Verdana"/>
        </w:rPr>
      </w:pPr>
      <w:r>
        <w:rPr>
          <w:rFonts w:cs="Verdana" w:ascii="Verdana" w:hAnsi="Verdana"/>
        </w:rPr>
        <w:t>3.2.B Systeemanalyse H7220 Kalktufbronnen</w:t>
      </w:r>
    </w:p>
    <w:p>
      <w:pPr>
        <w:pStyle w:val="Normaalweb"/>
        <w:rPr>
          <w:rFonts w:ascii="Verdana" w:hAnsi="Verdana" w:cs="Verdana"/>
          <w:sz w:val="20"/>
          <w:szCs w:val="2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Over de min of meer waterscheidende lagen in deze afzettingen stroomt op het plateau geïnfiltreerd water in noordwestelijke richting en komt daarmee in de helling en dus in het Bunder- en Elsloërbos aan de oppervlakte. In het kwelgebied komen bronnen voor, waarna het water door vele beekjes wordt afgevoerd. </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 deel is het lössdek vanaf enkele meters diepte kalkrijk. Regenwater dat percoleert lost kalk op; door de hoge belasting met sterk zuur t.g.v. bemesting en N-depositie heeft het naar de grindpakketten percolerende water een hoge hardheid. In het zuidelijk deel is de löss ontkalkt. Het hier naar het grind percolerende water heeft daardoor een geringere hardheid. In het noordelijke deel van het gebied is daardoor het aangevoerde water kalkrijk door enerzijds de dikkere en kalkhoudende lösslagen in vergelijking met het zuidelijk deel; anderzijds doordat het water in het noorden over kalkrijke kleilagen van de afzetting van Boom stroomt; die laag ontbreekt in het zuidelijker deel. Door deze verschillen verschilt het opkwellende water: in de noordelijke delen Elsloërbos en Hoge Bos heeft het uittredende water een zeer hoge hardheid (&gt; 3 mmol/l) en is kalkverzadigd. In de Breuk heeft eveneens hoge hardheid, maar wat lagere pH en is onderverzadigd of soms net verzadigd. Zuid heeft lagere hardheid (sterk variërend 0,3-2,2 mmol/l) en pH en is onderverzadigd. Uit lage HCO3:TH (&lt;1) blijkt dat in zuid de beschikbaarheid van kalk langs stroombaan niet voldoende is voor geheel bufferen zuurinput.   </w:t>
        <w:br/>
        <w:br/>
        <w:br/>
        <w:t>Bronnen kwalificeren zich als kalktufbron als én kalktuf wordt afgezet én kwalificerende mossen voorkomen. In het natura2000 komen meer dan 400 bronnen voor. Vanwege de geologische opbouw wordt ten zuiden van de Geullebreuk geen kalktuf afgezet. Deze bronnen behoren dan ook niet tot het habitattype Kalktufbronnen, maar zijn een onderdeel van Vochtige Alluviale Bossen (H91E0_C). Een deel van de bronnen ten noorden van de breuk kwalificeren zich niet als kalktufbron, omdat hier wel kaltuf wordt afgezet, maar de kwalificerende mossen ontbreken (56). 158 bronnen ten noorden van de Geullebreuk kwalificeren zich tot het habitattype Kalktufbron. Uit recent onderzoek blijkt dat kalktufvorming actueel optreedt, doordat na het opkwellen van het grondwater CO2 ontgast, waardoor oververzadiging en kalkafzetting plaatsvindt.</w:t>
      </w:r>
    </w:p>
    <w:p>
      <w:pPr>
        <w:pStyle w:val="Heading4"/>
        <w:rPr>
          <w:rFonts w:ascii="Verdana" w:hAnsi="Verdana" w:cs="Verdana"/>
        </w:rPr>
      </w:pPr>
      <w:r>
        <w:rPr>
          <w:rFonts w:cs="Verdana" w:ascii="Verdana" w:hAnsi="Verdana"/>
        </w:rPr>
        <w:t>3.2.C Knelpunten en oorzakenanalyse H7220 Kalktufbronnen</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vermindering van de infiltratie en dus grondwateraanvulling op het plateau door verhardingen (woonwijken, wegen, vliegveld, bedrijventerreinen), grondgebruik (gewasverdamping). Hierdoor is het voedingsgebied van de bronnen afgenomen. </w:t>
      </w:r>
    </w:p>
    <w:p>
      <w:pPr>
        <w:pStyle w:val="Normaalweb"/>
        <w:rPr>
          <w:rFonts w:ascii="Verdana" w:hAnsi="Verdana" w:cs="Verdana"/>
          <w:sz w:val="20"/>
          <w:szCs w:val="20"/>
        </w:rPr>
      </w:pPr>
      <w:r>
        <w:rPr>
          <w:rFonts w:cs="Verdana" w:ascii="Verdana" w:hAnsi="Verdana"/>
          <w:sz w:val="20"/>
          <w:szCs w:val="20"/>
        </w:rPr>
        <w:t xml:space="preserve">2. drainages in het bos: sloten om de spoorlijn droog te houden. Regenwater wordt zo versneld afgevoerd en draagt niet bij aan de voeding van het grondwater. Door diepe insnijdingen van beken als gevolg van erosie treedt lokaal een verlaging van de grondwaterstand op waardoor bronnen, die lager op de helling liggen kunnen droogvallen. </w:t>
      </w:r>
    </w:p>
    <w:p>
      <w:pPr>
        <w:pStyle w:val="Normaalweb"/>
        <w:rPr/>
      </w:pPr>
      <w:r>
        <w:rPr>
          <w:rFonts w:cs="Verdana" w:ascii="Verdana" w:hAnsi="Verdana"/>
          <w:sz w:val="20"/>
          <w:szCs w:val="20"/>
        </w:rPr>
        <w:t>3. Aan de onderkant van de helling in het Maasdal is er ontwatering als gevolg van drooglegging wegen, bebouwing, voor landbouw, Grensmaas. Hierdoor daalt de grondwaterstand in het bos en kunnen bronnen lager op de helling droogvallen.</w:t>
      </w:r>
    </w:p>
    <w:p>
      <w:pPr>
        <w:pStyle w:val="Normaalweb"/>
        <w:rPr>
          <w:rFonts w:ascii="Verdana" w:hAnsi="Verdana" w:cs="Verdana"/>
          <w:b/>
          <w:b/>
          <w:sz w:val="20"/>
          <w:szCs w:val="20"/>
        </w:rPr>
      </w:pPr>
      <w:r>
        <w:rPr>
          <w:rFonts w:cs="Verdana" w:ascii="Verdana" w:hAnsi="Verdana"/>
          <w:b/>
          <w:sz w:val="20"/>
          <w:szCs w:val="20"/>
        </w:rPr>
        <w:t>Eutrofiering:</w:t>
      </w:r>
    </w:p>
    <w:p>
      <w:pPr>
        <w:pStyle w:val="Normaalweb"/>
        <w:rPr>
          <w:rFonts w:ascii="Verdana" w:hAnsi="Verdana" w:cs="Verdana"/>
          <w:sz w:val="20"/>
          <w:szCs w:val="20"/>
        </w:rPr>
      </w:pPr>
      <w:r>
        <w:rPr>
          <w:rFonts w:cs="Verdana" w:ascii="Verdana" w:hAnsi="Verdana"/>
          <w:sz w:val="20"/>
          <w:szCs w:val="20"/>
        </w:rPr>
        <w:t>1. Eutrofiëring treedt op door aanvoer van nutriënten met het grondwater. Deze nutriënten zijn afkomstig uit het landbouwgebied op het plateau (bemesting en atmosferische N-depositie en lokaal waarschijnlijk uitspoeling uit opslag van mest- en kuilvoer)(bron: onderzoek B-Ware, 2011). Het grondwater bevat ook veel sulfaat, dit is afkomstig van bemesting en van hoge sulfaatdeposities in het verleden. Ook in het bos zelf treedt inspoeling naar het grondwater op van (eerder) ingevangen sulfaat en stikstofdepositie. Het effect is dat er in de bronnen stikstofminnende plantensoorten verschijnen die de kwalificerende mossen weg concurreren (kruipende boterbloem, brandnetel, braam). Ook de diatomeeënflora indiceert een hogere nitraataanvoer in een onderzoek aan enkele bronnen.</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caties – zie kaart beheerplan). Dit heeft een negatief effect op de waterkwaliteit van de bronnen en de vegetatie rondom de bronnen (zie onder 1.)</w:t>
      </w:r>
    </w:p>
    <w:p>
      <w:pPr>
        <w:pStyle w:val="Normaalweb"/>
        <w:rPr/>
      </w:pPr>
      <w:r>
        <w:rPr>
          <w:rFonts w:cs="Verdana" w:ascii="Verdana" w:hAnsi="Verdana"/>
          <w:sz w:val="20"/>
          <w:szCs w:val="20"/>
        </w:rPr>
        <w:t>3. Aanvoer nutriënten uit overstorten en vanaf wegen (locaties op kaart in beheerplan). In beide gevallen is de nutriëntenlast afkomstig uit een relatief groot gebied. Dit heeft een negatief effect op de waterkwaliteit van de bronnen en de vegetatie rondom de bronnen (zie onder 1.)</w:t>
      </w:r>
    </w:p>
    <w:p>
      <w:pPr>
        <w:pStyle w:val="Normaalweb"/>
        <w:rPr>
          <w:rFonts w:ascii="Verdana" w:hAnsi="Verdana" w:cs="Verdana"/>
          <w:sz w:val="20"/>
          <w:szCs w:val="20"/>
        </w:rPr>
      </w:pPr>
      <w:r>
        <w:rPr>
          <w:rFonts w:cs="Verdana" w:ascii="Verdana" w:hAnsi="Verdana"/>
          <w:sz w:val="20"/>
          <w:szCs w:val="20"/>
        </w:rPr>
        <w:t>4. stikstofdepositie in het bos zelf veroorzaakt ook eutrofiëring. De kritische depositiewaarde is 1860 mol/ha/jr (correctie op officiële kdw-waarde via mail Han van Dobben/Nina Smits (Alterra, projectleiding herstelstrategieën dd 27-4-2011), waarin gesteld wordt dat de feitelijke waarde overeenkomstig vochtige alluviale bossen is). De actuele depositie in het gebied varieert nu van 1505 - 1805 mol N/ha/jr en is in 2030 naar schatting 1170 - 1370 mol N/ha/jr mol, waarbij de hoogste depositie aan de oostrand van het bos ligt.</w:t>
      </w:r>
    </w:p>
    <w:p>
      <w:pPr>
        <w:pStyle w:val="Normaalweb"/>
        <w:rPr>
          <w:rFonts w:ascii="Verdana" w:hAnsi="Verdana" w:cs="Verdana"/>
          <w:sz w:val="20"/>
          <w:szCs w:val="20"/>
        </w:rPr>
      </w:pPr>
      <w:r>
        <w:rPr>
          <w:rFonts w:cs="Verdana" w:ascii="Verdana" w:hAnsi="Verdana"/>
          <w:b/>
          <w:sz w:val="20"/>
          <w:szCs w:val="20"/>
        </w:rPr>
        <w:t>Fysiek ongeschikt worden van de standplaats</w:t>
        <w:br/>
        <w:t>Strooiselophop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 Door ophoping van bladstrooisel verdwijnt de typische groeiplaats voor de kwalificerende mossoorten. Dit treedt op doordat bronnen minder water afvoeren, waardoor het bladstrooisel onvoldoende met stromend water wordt weggespoeld. </w:t>
        <w:br/>
        <w:t>2. Incidenteel komen boomsoorten voor met slecht verterend strooisel (onder andere Amerikaanse eik, zomereik). Deze dragen ook aan bovenstaande bij.</w:t>
        <w:br/>
      </w:r>
    </w:p>
    <w:p>
      <w:pPr>
        <w:pStyle w:val="Normaalweb"/>
        <w:rPr>
          <w:rFonts w:ascii="Verdana" w:hAnsi="Verdana" w:cs="Verdana"/>
          <w:b/>
          <w:b/>
          <w:sz w:val="20"/>
          <w:szCs w:val="20"/>
        </w:rPr>
      </w:pPr>
      <w:r>
        <w:rPr>
          <w:rFonts w:cs="Verdana" w:ascii="Verdana" w:hAnsi="Verdana"/>
          <w:b/>
          <w:sz w:val="20"/>
          <w:szCs w:val="20"/>
        </w:rPr>
        <w:t>Overwoekering</w:t>
      </w:r>
    </w:p>
    <w:p>
      <w:pPr>
        <w:pStyle w:val="Normaalweb"/>
        <w:rPr/>
      </w:pPr>
      <w:r>
        <w:rPr>
          <w:rFonts w:cs="Verdana" w:ascii="Verdana" w:hAnsi="Verdana"/>
          <w:sz w:val="20"/>
          <w:szCs w:val="20"/>
        </w:rPr>
        <w:t>Ongeschikt worden van de groeiplaats door overgroeiing met klimop. Door het omvallen van bomen groeit de klimop als een tapijt over omgevallen bomen en bronnen heen, waardoor bronlocaties overwoekerd raken en bronnen verdwijnen.</w:t>
      </w:r>
    </w:p>
    <w:p>
      <w:pPr>
        <w:pStyle w:val="Heading4"/>
        <w:rPr>
          <w:rFonts w:ascii="Verdana" w:hAnsi="Verdana" w:cs="Verdana"/>
        </w:rPr>
      </w:pPr>
      <w:r>
        <w:rPr>
          <w:rFonts w:cs="Verdana" w:ascii="Verdana" w:hAnsi="Verdana"/>
        </w:rPr>
        <w:t>3.2.D Leemten in kennis H7220 Kalktufbronnen</w:t>
      </w:r>
    </w:p>
    <w:p>
      <w:pPr>
        <w:pStyle w:val="Normaalweb"/>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p>
    <w:p>
      <w:pPr>
        <w:pStyle w:val="Heading3"/>
        <w:rPr>
          <w:rFonts w:ascii="Verdana" w:hAnsi="Verdana" w:cs="Verdana"/>
        </w:rPr>
      </w:pPr>
      <w:r>
        <w:rPr>
          <w:rFonts w:cs="Verdana" w:ascii="Verdana" w:hAnsi="Verdana"/>
        </w:rPr>
        <w:t>3.3 Gebiedsanalyse H9160_B Eiken-haagbeukenbossen (heuvelland)</w:t>
      </w:r>
    </w:p>
    <w:p>
      <w:pPr>
        <w:pStyle w:val="Heading4"/>
        <w:rPr/>
      </w:pPr>
      <w:r>
        <w:rPr>
          <w:rFonts w:cs="Verdana" w:ascii="Verdana" w:hAnsi="Verdana"/>
        </w:rPr>
        <w:t>3.3.A Kwaliteitsanalyse H9160_B Eiken-haagbeukenbossen (heuvelland) op standplaatsniveau</w:t>
      </w:r>
    </w:p>
    <w:p>
      <w:pPr>
        <w:pStyle w:val="Normaalweb"/>
        <w:rPr/>
      </w:pPr>
      <w:r>
        <w:rPr>
          <w:rFonts w:cs="Verdana" w:ascii="Verdana" w:hAnsi="Verdana"/>
          <w:sz w:val="20"/>
          <w:szCs w:val="20"/>
        </w:rPr>
        <w:t>HS: In de huidige situatie is er 94,5 ha van het habitat aanwezig.</w:t>
        <w:br/>
        <w:br/>
        <w:t>kwaliteit: 84 ha is van goede kwaliteit; 0,6 ha is van matige kwaliteit en van het overige (9,6 ha) is de kwaliteit niet bekend.</w:t>
        <w:br/>
        <w:br/>
        <w:t>trend: areaal en kwaliteit blijven min of meer gelijk. Lokaal treedt er wel enig kwaliteitsverlies op door verbraming aan de oostzijde van het bos.</w:t>
        <w:br/>
        <w:br/>
        <w:t>doel: behoud oppervlakte en verbetering van de kwaliteit.</w:t>
      </w:r>
    </w:p>
    <w:p>
      <w:pPr>
        <w:pStyle w:val="Heading4"/>
        <w:rPr>
          <w:rFonts w:ascii="Verdana" w:hAnsi="Verdana" w:cs="Verdana"/>
        </w:rPr>
      </w:pPr>
      <w:r>
        <w:rPr>
          <w:rFonts w:cs="Verdana" w:ascii="Verdana" w:hAnsi="Verdana"/>
        </w:rPr>
        <w:t>3.3.B Systeemanalyse H9160_B Eiken-haagbeukenbossen (heuvelland)</w:t>
      </w:r>
    </w:p>
    <w:p>
      <w:pPr>
        <w:pStyle w:val="Normaalweb"/>
        <w:spacing w:before="280" w:after="24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w:t>
      </w:r>
    </w:p>
    <w:p>
      <w:pPr>
        <w:pStyle w:val="Normaalweb"/>
        <w:spacing w:before="280" w:after="240"/>
        <w:rPr>
          <w:rFonts w:ascii="Verdana" w:hAnsi="Verdana" w:cs="Verdana"/>
          <w:sz w:val="20"/>
          <w:szCs w:val="20"/>
        </w:rPr>
      </w:pPr>
      <w:r>
        <w:rPr>
          <w:rFonts w:cs="Verdana" w:ascii="Verdana" w:hAnsi="Verdana"/>
          <w:sz w:val="20"/>
          <w:szCs w:val="20"/>
        </w:rPr>
        <w:t>De drogere plekken (niet permanent water verzadigd) op de bronnenrijke hellingen, en ook de hellinggedeelten boven de bronniveaus, zijn de standplaats van het habitattype Eiken-haagbeukenbos. Deze plaatsen zijn voor hun buffering afhankelijk van de buffercapaciteit van de bodem. Deze varieert van kalkhoudende löss tot ontkalkte löss. In een deel kan aanrijking optreden door capillaire opstijging van het kalkrijke grondwater.</w:t>
        <w:br/>
        <w:br/>
        <w:t>In het eiken-haagbeukenbos is er een zonering. Bovenaan de gradiënt is de buffering minder en komen minder basenrijke associaties (associatie met witte klaverzuring) voor. Onderaan de gradiënt bestaat het habitattype vooral uit daslook rijke vegetaties (basenrijk). Op gebiedsniveau komt de relatief zure associatie met witte klaverzuring meer voor in het zuidelijk deel dan in het noordelijk deel van het gebied. Ook de subassociatie met smalle stekelvaren (ook zuurder en armer) komt meer in het zuidelijk deelgebied voor. Dat hangt samen met de ondergrond (zie bij Vochtige Alluviale bossen). Dit uit zich in een pH en vocht-gradiënt binnen dit habitattype</w:t>
        <w:br/>
      </w:r>
    </w:p>
    <w:p>
      <w:pPr>
        <w:pStyle w:val="Heading4"/>
        <w:rPr>
          <w:rFonts w:ascii="Verdana" w:hAnsi="Verdana" w:cs="Verdana"/>
        </w:rPr>
      </w:pPr>
      <w:r>
        <w:rPr>
          <w:rFonts w:cs="Verdana" w:ascii="Verdana" w:hAnsi="Verdana"/>
        </w:rPr>
        <w:t>3.3.C Knelpunten en oorzakenanalyse H9160_B Eiken-haagbeukenbossen (heuvelland)</w:t>
      </w:r>
    </w:p>
    <w:p>
      <w:pPr>
        <w:pStyle w:val="Normaalweb"/>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 kwaliteitsverlies door verruiging (bramen) aan oostzijde door inwaai en instroom van nutriënten uit hoger gelegen landbouwgebied; dit is voor dit gebied van grote betekenis omdat het gebied langgerekt van vorm is en er in verhouding tot de oppervlakte een grote randlengte is. Het proces van verbraming wordt mede bevorderd door de N-depositie.</w:t>
        <w:br/>
        <w:br/>
        <w:t>- kwaliteitsverlies door de toename van klimop, uiteindelijk mondt dit ook uit in areaalverlies. Het effect van klimop is dat er minder licht op de bodem valt en dat daardoor de kruidlaag concurrentie ondervindt. Er zijn nu gedeelten bestaande uit rompgemeenschappen met klimop die zich daarom niet kwalificeren. De oorzaak is het ouder worden van het bos (successie) en de aanvoer van voedingsstoffen (bijvoorbeeld via depositie).</w:t>
        <w:b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Op een aantal locaties in het bos zien we dit verschijnsel, m.n. aan de voet van het bos. Het verzurende effect van depositie houdt in dat de basenvoorraad in de bodem van ondiep naar dieper geleidelijk uitloogt, waardoor de buffercapaciteit afneemt en de pH kan dalen. In beide gevallen verliezen we dus kenmerkende soorten. Bramen vestigen zich met name onder verzurende omstandigheden in eiken-haagbeukenbossen.</w:t>
      </w:r>
    </w:p>
    <w:p>
      <w:pPr>
        <w:pStyle w:val="Heading4"/>
        <w:rPr>
          <w:rFonts w:ascii="Verdana" w:hAnsi="Verdana" w:cs="Verdana"/>
        </w:rPr>
      </w:pPr>
      <w:r>
        <w:rPr>
          <w:rFonts w:cs="Verdana" w:ascii="Verdana" w:hAnsi="Verdana"/>
        </w:rPr>
        <w:t>3.3.D Leemten in kennis H9160_B Eiken-haagbeukenbossen (heuvelland)</w:t>
      </w:r>
    </w:p>
    <w:p>
      <w:pPr>
        <w:pStyle w:val="Normaalweb"/>
        <w:spacing w:before="280" w:after="240"/>
        <w:rPr>
          <w:rFonts w:ascii="Verdana" w:hAnsi="Verdana" w:cs="Verdana"/>
          <w:sz w:val="20"/>
          <w:szCs w:val="20"/>
        </w:rPr>
      </w:pPr>
      <w:r>
        <w:rPr>
          <w:rFonts w:cs="Verdana" w:ascii="Verdana" w:hAnsi="Verdana"/>
          <w:sz w:val="20"/>
          <w:szCs w:val="20"/>
        </w:rPr>
        <w:t xml:space="preserve">geen leemten in kennis om deze analyse te kunnen maken </w:t>
      </w:r>
    </w:p>
    <w:p>
      <w:pPr>
        <w:pStyle w:val="Heading3"/>
        <w:rPr>
          <w:rFonts w:ascii="Verdana" w:hAnsi="Verdana" w:cs="Verdana"/>
        </w:rPr>
      </w:pPr>
      <w:r>
        <w:rPr>
          <w:rFonts w:cs="Verdana" w:ascii="Verdana" w:hAnsi="Verdana"/>
        </w:rPr>
        <w:t>3.4 Gebiedsanalyse H91E0_C Vochtige alluviale bossen (beekbegeleidend)</w:t>
      </w:r>
    </w:p>
    <w:p>
      <w:pPr>
        <w:pStyle w:val="Heading4"/>
        <w:rPr/>
      </w:pPr>
      <w:r>
        <w:rPr>
          <w:rFonts w:cs="Verdana" w:ascii="Verdana" w:hAnsi="Verdana"/>
        </w:rPr>
        <w:t>3.4.A Kwaliteitsanalyse H91E0_C Vochtige alluviale bossen (beekbegeleidend) op standplaatsniveau</w:t>
      </w:r>
    </w:p>
    <w:p>
      <w:pPr>
        <w:pStyle w:val="Normaalweb"/>
        <w:rPr/>
      </w:pPr>
      <w:r>
        <w:rPr>
          <w:rFonts w:cs="Verdana" w:ascii="Verdana" w:hAnsi="Verdana"/>
          <w:sz w:val="20"/>
          <w:szCs w:val="20"/>
        </w:rPr>
        <w:t>HS: In de huidige situatie is er 13 ha van het habitattype aanwezig. Daarnaast is er een oppervlakte van ruim 14 ha waarin er sprake is van een complex van kalktufbronnen (H7220) en Vochtige Alluviale Bossen (H91E0_C).</w:t>
        <w:br/>
        <w:br/>
        <w:t>kwaliteit: het totale areaal heeft een goede kwaliteit.</w:t>
        <w:br/>
        <w:t>In dit habitattype zijn inbegrepen de bronnen, voor zover ze niet kwalificeren als kalktufbron (H7220).</w:t>
        <w:br/>
        <w:br/>
        <w:t>trend: Als totaal vrij stabiel. Er zijn geen aanwijzingen dat de typische plantensoorten achteruit zijn gegaan. Lokaal is er echter wel verdroging opgetreden. Zo blijkt dat bij de camping in Brommelen, waar in een elzenbroekbos inmiddels veel lijsterbessen zijn opgeslagen, hetgeen in elzenbroekbossen een indicatie is voor verdroging. Het is niet duidelijk of er ook een structurele verdroging is opgetreden, bijvoorbeeld blijkend uit verschuiven van vegetatiegrenzen; de vegetatiekarteringen geven daarover geen aanwijzingen. Trend in waterkwaliteit (abiotische omstandigheden) is negatief: er zitten veel meer nutriënten (K, NO3, SO4) dan van nature in, blijkend uit de gehalten van het bodemvocht en bronwater (dat is in essentie hetzelfde voedende pakket) en uit gegevens onderzoek grondwater Beware (onderzoek waterkwaliteit B-Ware, 2011). SO4 was in jaren ’50 al hoog, is gestegen tot jaren ’80 en daarna min of meer gelijk gebleven. NO3 was in jaren ’50 nog zeer gering, Daarna stijging o.i.v. bemesting en depositie, in noordelijk deel hoogste waarden ca 2001 daarna stabiel of licht dalend. In het zuidelijke deel zijnde in 2011 gemeten gehalten nog hoger dan in 2001.</w:t>
        <w:br/>
        <w:br/>
        <w:br/>
        <w:t xml:space="preserve">doel: behoud oppervlakte; verbeteren kwaliteit </w:t>
      </w:r>
    </w:p>
    <w:p>
      <w:pPr>
        <w:pStyle w:val="Heading4"/>
        <w:rPr>
          <w:rFonts w:ascii="Verdana" w:hAnsi="Verdana" w:cs="Verdana"/>
        </w:rPr>
      </w:pPr>
      <w:r>
        <w:rPr>
          <w:rFonts w:cs="Verdana" w:ascii="Verdana" w:hAnsi="Verdana"/>
        </w:rPr>
        <w:t>3.4.B Systeemanalyse H91E0_C Vochtige alluviale bossen (beekbegeleidend)</w:t>
      </w:r>
    </w:p>
    <w:p>
      <w:pPr>
        <w:pStyle w:val="Normaalweb"/>
        <w:spacing w:before="280" w:after="240"/>
        <w:rPr/>
      </w:pPr>
      <w:r>
        <w:rPr>
          <w:rFonts w:cs="Verdana" w:ascii="Verdana" w:hAnsi="Verdana"/>
          <w:sz w:val="20"/>
          <w:szCs w:val="20"/>
        </w:rPr>
        <w:t>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In het kwelgebied komen bronnen voor, waarna het water door vele beekjes wordt afgevoerd. Op de plaats waar de bodem permanent waterverzadigd is komt het habitattype Vochtige Alluviale Bossen voor. In het habitat is er een zonering. De minst natte plaatsen groeit het vogelkers-essenbos, rond de bronnen het goudveil-essenbos en aan de voet van de helling van het Bunder- en Elsloërbos, waar ook overstromingen van beekwater optreden, komt elzenbroekbos voor.</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e deel van het gebied is daardoor het aangevoerde water kalkrijk door enerzijds de dikkere en kalkhoudende lösslagen in vergelijking met het zuidelijk deel; anderzijds doordat het water in het noorden over kalkrijke kleilagen van de afzetting van Boom en kalkhoudende zanden daar vlak boven stroomt; die laag ontbreekt in het zuidelijker deel (Haskoning, 2009). </w:t>
      </w:r>
    </w:p>
    <w:p>
      <w:pPr>
        <w:pStyle w:val="Heading4"/>
        <w:rPr>
          <w:rFonts w:ascii="Verdana" w:hAnsi="Verdana" w:cs="Verdana"/>
        </w:rPr>
      </w:pPr>
      <w:r>
        <w:rPr>
          <w:rFonts w:cs="Verdana" w:ascii="Verdana" w:hAnsi="Verdana"/>
        </w:rPr>
        <w:t>3.4.C Knelpunten en oorzakenanalyse H91E0_C Vochtige alluviale bossen (beekbegeleidend)</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Aan de onderkant van de helling in het Maasdal is er ontwatering als gevolg van drooglegging wegen, bebouwing, voor landbouw, Grensmaas en de versnelde afvoer van het water via rechttrekken van beken. Hierdoor daalt de grondwaterstand en neemt de kwel af. </w:t>
      </w:r>
    </w:p>
    <w:p>
      <w:pPr>
        <w:pStyle w:val="Normaalweb"/>
        <w:rPr/>
      </w:pPr>
      <w:r>
        <w:rPr>
          <w:rFonts w:cs="Verdana" w:ascii="Verdana" w:hAnsi="Verdana"/>
          <w:sz w:val="20"/>
          <w:szCs w:val="20"/>
        </w:rPr>
        <w:t xml:space="preserve">2. Drainage door diepe insnijdingen van beken als gevolg van erosie. Hierdoor daalt de grondwaterstand en neemt de kwel af. </w:t>
      </w:r>
    </w:p>
    <w:p>
      <w:pPr>
        <w:pStyle w:val="Normaalweb"/>
        <w:rPr/>
      </w:pPr>
      <w:r>
        <w:rPr>
          <w:rFonts w:cs="Verdana" w:ascii="Verdana" w:hAnsi="Verdana"/>
          <w:sz w:val="20"/>
          <w:szCs w:val="20"/>
        </w:rPr>
        <w:t>3. In het bos liggen sloten om de spoorlijn droog te houden. Deze liggen deels bovenstrooms van Vochtig alluviaal bos en werken in die zin verdrogend daarop omdat ze regenwater en grondwater versneld afvoeren (afvangen van kwelstroom, die anders lager in helling zou uittreden). In de sloten komen overigens kalktufbronnen voor.</w:t>
      </w:r>
    </w:p>
    <w:p>
      <w:pPr>
        <w:pStyle w:val="Normaalweb"/>
        <w:rPr/>
      </w:pPr>
      <w:r>
        <w:rPr>
          <w:rFonts w:cs="Verdana" w:ascii="Verdana" w:hAnsi="Verdana"/>
          <w:sz w:val="20"/>
          <w:szCs w:val="20"/>
        </w:rPr>
        <w:t xml:space="preserve">4. vermindering van de infiltratie en dus grondwateraanvulling op het plateau door verhardingen (woonwijken, wegen, vliegveld, bedrijventerreinen), grondgebruik (gewasverdamping). Er stroomt minder grondwater naar de voet van de helling waar de vochtige alluviale bossen voorkomen.  </w:t>
      </w:r>
    </w:p>
    <w:p>
      <w:pPr>
        <w:pStyle w:val="Normaalweb"/>
        <w:rPr>
          <w:rFonts w:ascii="Verdana" w:hAnsi="Verdana" w:cs="Verdana"/>
          <w:sz w:val="20"/>
          <w:szCs w:val="20"/>
        </w:rPr>
      </w:pPr>
      <w:r>
        <w:rPr>
          <w:rFonts w:cs="Verdana" w:ascii="Verdana" w:hAnsi="Verdana"/>
          <w:sz w:val="20"/>
          <w:szCs w:val="20"/>
        </w:rPr>
        <w:t xml:space="preserve">5. grondwateronttrekkingen uit het bovenste watervoerende pakket (boven de Klei van Boom uit grind- en zandpakketten) door landbouw, particulieren, eventueel industrie resulteert in een verlaging van de grondwaterstand op het plateau en een verminderde afvoer. NB: de grondwaterwinning in Geulle wint uit een dieper liggend watervoerend pakket en heeft geen invloed. </w:t>
      </w:r>
    </w:p>
    <w:p>
      <w:pPr>
        <w:pStyle w:val="Normaalweb"/>
        <w:rPr>
          <w:rFonts w:ascii="Verdana" w:hAnsi="Verdana" w:cs="Verdana"/>
          <w:b/>
          <w:b/>
          <w:sz w:val="20"/>
          <w:szCs w:val="20"/>
        </w:rPr>
      </w:pPr>
      <w:r>
        <w:rPr>
          <w:rFonts w:cs="Verdana" w:ascii="Verdana" w:hAnsi="Verdana"/>
          <w:b/>
          <w:sz w:val="20"/>
          <w:szCs w:val="20"/>
        </w:rPr>
        <w:t>Eutrofiering:</w:t>
      </w:r>
    </w:p>
    <w:p>
      <w:pPr>
        <w:pStyle w:val="Normaalweb"/>
        <w:rPr/>
      </w:pPr>
      <w:r>
        <w:rPr>
          <w:rFonts w:cs="Verdana" w:ascii="Verdana" w:hAnsi="Verdana"/>
          <w:sz w:val="20"/>
          <w:szCs w:val="20"/>
        </w:rPr>
        <w:t xml:space="preserve">1. Eutrofiëring treedt op door aanvoer van nutriënten met het grondwater. Deze nutriënten zijn afkomstig uit het landbouwgebied op het plateau (bemesting en atmosferische depositie, lokaal waarschijnlijk uitspoeling uit opslag mest- en kuilvoer). Binnen alluviale bossen kan dit leiden tot eutrofiëring: Het effect is dat er in de bronnen (als onderdeel van Alluviaal bos of in direct contact daarmee) stikstofminnende plantensoorten verschijnen die de kwalificerende mossen wegconcurreren (kruipende boterbloem, brandnetel, braam). Ook de diatomeeënflora indiceert een hogere nitraataanvoer in een onderzoek aan enkele bronnen. In de moerige bodems van meer vlakdekkend Alluviaal bos treedt denitrificatie op, waarbij veel NO3 verdwijnt als N2. SO4 reductie treedt nauwelijks op door dunnen organische bodem en hoge NO3 gehalten. Wel lokaal hoge geadsorbeerde gehaltes NH4 in bodem, mogelijk door hoge N-belasting. </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katies – zie kaart beheerplan). Voor de gevolgen, zie onder 1. Geldt voor bronnen en overstroomde delen bossen.</w:t>
      </w:r>
    </w:p>
    <w:p>
      <w:pPr>
        <w:pStyle w:val="Normaalweb"/>
        <w:rPr>
          <w:rFonts w:ascii="Verdana" w:hAnsi="Verdana" w:cs="Verdana"/>
          <w:sz w:val="20"/>
          <w:szCs w:val="20"/>
        </w:rPr>
      </w:pPr>
      <w:r>
        <w:rPr>
          <w:rFonts w:cs="Verdana" w:ascii="Verdana" w:hAnsi="Verdana"/>
          <w:sz w:val="20"/>
          <w:szCs w:val="20"/>
        </w:rPr>
        <w:t xml:space="preserve">3. Aanvoer nutriënten uit overstorten en vanaf wegen (lokaties op kaart in beheerplan). In beide gevallen is de nutriëntenlast afkomstig uit een relatief groot gebied. Voor de gevolgen, zie onder 1. </w:t>
      </w:r>
    </w:p>
    <w:p>
      <w:pPr>
        <w:pStyle w:val="Normaalweb"/>
        <w:rPr/>
      </w:pPr>
      <w:r>
        <w:rPr>
          <w:rFonts w:cs="Verdana" w:ascii="Verdana" w:hAnsi="Verdana"/>
          <w:sz w:val="20"/>
          <w:szCs w:val="20"/>
        </w:rPr>
        <w:t>4. Aanvoer nutriënten door erfafspoeling. Wettelijk mag er geen voedselrijk water van erven richting het oppervlaktewater stromen. Het is een kwestie van handhaven</w:t>
      </w:r>
    </w:p>
    <w:p>
      <w:pPr>
        <w:pStyle w:val="Normaalweb"/>
        <w:rPr/>
      </w:pPr>
      <w:r>
        <w:rPr>
          <w:rFonts w:cs="Verdana" w:ascii="Verdana" w:hAnsi="Verdana"/>
          <w:sz w:val="20"/>
          <w:szCs w:val="20"/>
        </w:rPr>
        <w:t>5. stikstofdepositie in het bos zelf veroorzaakt ook eutrofiëring. De kritische depositiewaarde is 1860 mol/ha/jr. De actuele depositie in het gebied varieert nu van 1450 - 2090 mol en is in 2030 naar schatting 1130 - 1710 mol, waarbij de hoogste depositie aan de oostrand van het bos ligt.</w:t>
      </w:r>
    </w:p>
    <w:p>
      <w:pPr>
        <w:pStyle w:val="Heading4"/>
        <w:rPr>
          <w:rFonts w:ascii="Verdana" w:hAnsi="Verdana" w:cs="Verdana"/>
        </w:rPr>
      </w:pPr>
      <w:r>
        <w:rPr>
          <w:rFonts w:cs="Verdana" w:ascii="Verdana" w:hAnsi="Verdana"/>
        </w:rPr>
        <w:t>3.4.D Leemten in kennis H91E0_C Vochtige alluviale bossen (beekbegeleidend)</w:t>
      </w:r>
    </w:p>
    <w:p>
      <w:pPr>
        <w:pStyle w:val="Normaalweb"/>
        <w:rPr>
          <w:rFonts w:ascii="Verdana" w:hAnsi="Verdana" w:cs="Verdana"/>
          <w:sz w:val="20"/>
          <w:szCs w:val="20"/>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spacing w:before="280" w:after="240"/>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Heading3"/>
        <w:rPr>
          <w:rFonts w:ascii="Verdana" w:hAnsi="Verdana" w:cs="Verdana"/>
        </w:rPr>
      </w:pPr>
      <w:r>
        <w:rPr>
          <w:rFonts w:cs="Verdana" w:ascii="Verdana" w:hAnsi="Verdana"/>
        </w:rPr>
        <w:t>4.1 Herstelstrategie en maatregelen H6430_C Ruigten en zomen (droge bosranden)</w:t>
      </w:r>
    </w:p>
    <w:p>
      <w:pPr>
        <w:pStyle w:val="Normal"/>
        <w:rPr/>
      </w:pPr>
      <w:r>
        <w:rPr>
          <w:rFonts w:cs="Verdana" w:ascii="Verdana" w:hAnsi="Verdana"/>
          <w:sz w:val="20"/>
          <w:szCs w:val="20"/>
        </w:rPr>
        <w:t>Herstelstrategie: beperken aanvoer nutriënten door oppervlakkige run-off.</w:t>
      </w:r>
    </w:p>
    <w:p>
      <w:pPr>
        <w:pStyle w:val="Normal"/>
        <w:rPr>
          <w:rFonts w:ascii="Verdana" w:hAnsi="Verdana" w:cs="Verdana"/>
          <w:sz w:val="20"/>
          <w:szCs w:val="20"/>
        </w:rPr>
      </w:pPr>
      <w:r>
        <w:rPr>
          <w:rFonts w:cs="Verdana" w:ascii="Verdana" w:hAnsi="Verdana"/>
          <w:sz w:val="20"/>
          <w:szCs w:val="20"/>
        </w:rPr>
        <w:t>Maatregel: aanleggen van bufferzones (evt buffers) op aangegeven plaatsen (kaart zie beheerplan). Bufferzones zijn stroken met gras van ca 10 meter breed. De stroomsnelheid van het oppervlakkig afstromend water neemt af, waardoor het slib in het gras achterblijft. Daardoor komt er geen slib meer in het bos en ook aanzienlijk minder nutriënten. Door het water in de bufferzone te laten inzijgen treedt er nog wel grondwateraanvulling op. Het infiltrerende water bevat aanzienlijk minder nitraat en vrijwel geen fosfaat m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strategie: terugdringen successie.</w:t>
      </w:r>
    </w:p>
    <w:p>
      <w:pPr>
        <w:pStyle w:val="Normal"/>
        <w:rPr>
          <w:rFonts w:ascii="Verdana" w:hAnsi="Verdana" w:cs="Verdana"/>
          <w:sz w:val="20"/>
          <w:szCs w:val="20"/>
        </w:rPr>
      </w:pPr>
      <w:r>
        <w:rPr>
          <w:rFonts w:cs="Verdana" w:ascii="Verdana" w:hAnsi="Verdana"/>
          <w:sz w:val="20"/>
          <w:szCs w:val="20"/>
        </w:rPr>
        <w:t>Maatregel: terugzetten achterliggend struweel / bos ter terugdringing van de successie met een frequentie van ca eens in de 10 jaar en ruimtelijk gefaseerd uitgevoerd. Incl. maaien van de vegetatie ter voorkoming van successie.</w:t>
      </w:r>
    </w:p>
    <w:p>
      <w:pPr>
        <w:pStyle w:val="Heading3"/>
        <w:rPr>
          <w:rFonts w:ascii="Verdana" w:hAnsi="Verdana" w:cs="Verdana"/>
        </w:rPr>
      </w:pPr>
      <w:r>
        <w:rPr>
          <w:rFonts w:cs="Verdana" w:ascii="Verdana" w:hAnsi="Verdana"/>
        </w:rPr>
        <w:t>4.2 Herstelstrategie en maatregelen H7220 Kalktufbronnen</w:t>
      </w:r>
    </w:p>
    <w:p>
      <w:pPr>
        <w:pStyle w:val="Normaalweb"/>
        <w:rPr>
          <w:rFonts w:ascii="Verdana" w:hAnsi="Verdana" w:cs="Verdana"/>
          <w:sz w:val="20"/>
          <w:szCs w:val="20"/>
        </w:rPr>
      </w:pPr>
      <w:r>
        <w:rPr>
          <w:rFonts w:cs="Verdana" w:ascii="Verdana" w:hAnsi="Verdana"/>
          <w:sz w:val="20"/>
          <w:szCs w:val="20"/>
        </w:rPr>
        <w:t>Grootste probleem is voor de kalktufbronnen de achteruitgang in areaal en kwaliteit als gevolg van de verminderde en meer eutrofe aanvoer van grondwater. Maatregelen zijn dan ook met name daarop gericht.</w:t>
        <w:br/>
        <w:br/>
      </w:r>
      <w:r>
        <w:rPr>
          <w:rFonts w:cs="Verdana" w:ascii="Verdana" w:hAnsi="Verdana"/>
          <w:b/>
          <w:i/>
          <w:sz w:val="20"/>
          <w:szCs w:val="20"/>
        </w:rPr>
        <w:t>herstelstrategie: herstel grondwatersysteem inter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Door evenwichtsbemesting invoeren in combinatie met het verminderen van stikstofdepositie kan dit probleem op de lange termijn opgelost worden.</w:t>
        <w:br/>
      </w:r>
    </w:p>
    <w:p>
      <w:pPr>
        <w:pStyle w:val="Normaalweb"/>
        <w:spacing w:before="0" w:after="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pt.  Daardoor veroudert het bos, vallen bomen om en rukt klimop op en in bronnen verdwijnt de typische vegetatie .</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Heading3"/>
        <w:rPr>
          <w:rFonts w:ascii="Verdana" w:hAnsi="Verdana" w:cs="Verdana"/>
        </w:rPr>
      </w:pPr>
      <w:r>
        <w:rPr>
          <w:rFonts w:cs="Verdana" w:ascii="Verdana" w:hAnsi="Verdana"/>
        </w:rPr>
        <w:t>4.3 Herstelstrategie en maatregelen H9160_B Eiken-haagbeukenbossen (heuvelland)</w:t>
      </w:r>
    </w:p>
    <w:p>
      <w:pPr>
        <w:pStyle w:val="Normaalweb"/>
        <w:rPr>
          <w:rFonts w:ascii="Verdana" w:hAnsi="Verdana" w:cs="Verdana"/>
          <w:sz w:val="20"/>
          <w:szCs w:val="20"/>
        </w:rPr>
      </w:pPr>
      <w:r>
        <w:rPr>
          <w:rFonts w:cs="Verdana" w:ascii="Verdana" w:hAnsi="Verdana"/>
          <w:sz w:val="20"/>
          <w:szCs w:val="20"/>
        </w:rPr>
        <w:t>strategie: beperking eutrofiering via oppervlakkige instroom</w:t>
        <w:br/>
        <w:t xml:space="preserve">maatregel:aanleg bufferstroken (zie kalktufbronnen), graften en mestvrije zone langs plateaurand. </w:t>
      </w:r>
    </w:p>
    <w:p>
      <w:pPr>
        <w:pStyle w:val="Normaalweb"/>
        <w:rPr>
          <w:rFonts w:ascii="Verdana" w:hAnsi="Verdana" w:cs="Verdana"/>
          <w:sz w:val="20"/>
          <w:szCs w:val="20"/>
        </w:rPr>
      </w:pPr>
      <w:r>
        <w:rPr>
          <w:rFonts w:cs="Verdana" w:ascii="Verdana" w:hAnsi="Verdana"/>
          <w:sz w:val="20"/>
          <w:szCs w:val="20"/>
        </w:rPr>
        <w:t>Maatregel: voorkomen erfafspoeling ter voorkoming van oppervlakkige instroming (zie kalktufbronn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br/>
        <w:t>strategie: dominantie van klimop beperken</w:t>
        <w:br/>
        <w:t>maatregelen (PAS): proef voor de introductie van winterbegrazing van het bos. Zie kalktufbronnen.</w:t>
      </w:r>
    </w:p>
    <w:p>
      <w:pPr>
        <w:pStyle w:val="Normaalweb"/>
        <w:rPr>
          <w:rFonts w:ascii="Verdana" w:hAnsi="Verdana" w:cs="Verdana"/>
          <w:sz w:val="20"/>
          <w:szCs w:val="20"/>
        </w:rPr>
      </w:pPr>
      <w:r>
        <w:rPr>
          <w:rFonts w:cs="Verdana" w:ascii="Verdana" w:hAnsi="Verdana"/>
          <w:sz w:val="20"/>
          <w:szCs w:val="20"/>
        </w:rPr>
        <w:t>strategie: aanpassen beheer</w:t>
        <w:br/>
        <w:t>Maatregel:  herintroductie hakhoutbeheer. Het voormalige hakhoutbeheer met strooiselroof in het bos is weggevallen. Hierdoor is de kruin zich gaan sluiten en heeft meer strooisel zich opgehoopt.  Daardoor veroudert het bos, vallen bomen om en rukt klimop op.</w:t>
      </w:r>
    </w:p>
    <w:p>
      <w:pPr>
        <w:pStyle w:val="Heading3"/>
        <w:rPr>
          <w:rFonts w:ascii="Verdana" w:hAnsi="Verdana" w:cs="Verdana"/>
        </w:rPr>
      </w:pPr>
      <w:r>
        <w:rPr>
          <w:rFonts w:cs="Verdana" w:ascii="Verdana" w:hAnsi="Verdana"/>
        </w:rPr>
        <w:t>4.4 Herstelstrategie en maatregelen H91E0_C Vochtige alluviale bossen (beekbegeleidend)</w:t>
      </w:r>
    </w:p>
    <w:p>
      <w:pPr>
        <w:pStyle w:val="Normaalweb"/>
        <w:rPr>
          <w:rFonts w:ascii="Verdana" w:hAnsi="Verdana" w:cs="Verdana"/>
          <w:sz w:val="20"/>
          <w:szCs w:val="20"/>
        </w:rPr>
      </w:pPr>
      <w:r>
        <w:rPr>
          <w:rFonts w:cs="Verdana" w:ascii="Verdana" w:hAnsi="Verdana"/>
          <w:b/>
          <w:i/>
          <w:sz w:val="20"/>
          <w:szCs w:val="20"/>
        </w:rPr>
        <w:t>herstelstrategie: verminderen drainage aan de onderkant van de gradiënt</w:t>
      </w:r>
      <w:r>
        <w:rPr>
          <w:rFonts w:cs="Verdana" w:ascii="Verdana" w:hAnsi="Verdana"/>
          <w:sz w:val="20"/>
          <w:szCs w:val="20"/>
        </w:rPr>
        <w:br/>
        <w:t xml:space="preserve">Maatregel: opgeleidde beken weer vrij laten uitstromen in het bos en verhogen grondwaterstand in het landbouwgebied aan de voet van de helling. benedenstrooms. (nader te detailleren in beheerplan) </w:t>
      </w:r>
    </w:p>
    <w:p>
      <w:pPr>
        <w:pStyle w:val="Normaalweb"/>
        <w:rPr/>
      </w:pPr>
      <w:r>
        <w:rPr>
          <w:rFonts w:cs="Verdana" w:ascii="Verdana" w:hAnsi="Verdana"/>
          <w:sz w:val="20"/>
          <w:szCs w:val="20"/>
        </w:rPr>
        <w:br/>
      </w:r>
      <w:r>
        <w:rPr>
          <w:rFonts w:cs="Verdana" w:ascii="Verdana" w:hAnsi="Verdana"/>
          <w:b/>
          <w:i/>
          <w:sz w:val="20"/>
          <w:szCs w:val="20"/>
        </w:rPr>
        <w:t>alle maatregelen voor kalktufbronnen zijn ook bedoeld voor Vochtige Alluviale Bossen:</w:t>
      </w:r>
    </w:p>
    <w:p>
      <w:pPr>
        <w:pStyle w:val="Normaalweb"/>
        <w:rPr>
          <w:rFonts w:ascii="Verdana" w:hAnsi="Verdana" w:cs="Verdana"/>
          <w:sz w:val="20"/>
          <w:szCs w:val="20"/>
        </w:rPr>
      </w:pPr>
      <w:r>
        <w:rPr>
          <w:rFonts w:cs="Verdana" w:ascii="Verdana" w:hAnsi="Verdana"/>
          <w:sz w:val="20"/>
          <w:szCs w:val="20"/>
        </w:rPr>
        <w:t xml:space="preserve">Grootste probleem is voor de kalktufbronnen en vochtige alluviale bossen de achteruitgang in areaal en kwaliteit als gevolg van de verminderde en meer eutrofe aanvoer van grondwater. </w:t>
      </w:r>
    </w:p>
    <w:p>
      <w:pPr>
        <w:pStyle w:val="Normaalweb"/>
        <w:spacing w:before="0" w:after="0"/>
        <w:rPr>
          <w:rFonts w:ascii="Verdana" w:hAnsi="Verdana" w:cs="Verdana"/>
          <w:sz w:val="20"/>
          <w:szCs w:val="20"/>
        </w:rPr>
      </w:pPr>
      <w:r>
        <w:rPr>
          <w:rFonts w:cs="Verdana" w:ascii="Verdana" w:hAnsi="Verdana"/>
          <w:sz w:val="20"/>
          <w:szCs w:val="20"/>
        </w:rPr>
        <w:br/>
      </w:r>
      <w:r>
        <w:rPr>
          <w:rFonts w:cs="Verdana" w:ascii="Verdana" w:hAnsi="Verdana"/>
          <w:b/>
          <w:i/>
          <w:sz w:val="20"/>
          <w:szCs w:val="20"/>
        </w:rPr>
        <w:t>herstelstrategie: herstel grondwatersysteem intern</w:t>
      </w:r>
    </w:p>
    <w:p>
      <w:pPr>
        <w:pStyle w:val="Heading2"/>
        <w:spacing w:before="0" w:after="0"/>
        <w:rPr>
          <w:rFonts w:ascii="Verdana" w:hAnsi="Verdana" w:cs="Verdana"/>
          <w:b w:val="false"/>
          <w:b w:val="false"/>
          <w:sz w:val="20"/>
          <w:szCs w:val="20"/>
        </w:rPr>
      </w:pPr>
      <w:r>
        <w:rPr>
          <w:rFonts w:cs="Verdana" w:ascii="Verdana" w:hAnsi="Verdana"/>
          <w:b w:val="false"/>
          <w:sz w:val="20"/>
          <w:szCs w:val="20"/>
        </w:rPr>
        <w:t>Maatregel: De beek moet bij Brommelen het bos weer inlopen en niet in opgeleide vorm het gebied uit. (kaart in beheerpla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 xml:space="preserve">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Evenwichtsbemesting invoeren in combinatie met depositie. NB1: dit levert tenminste een probleem met de streek op. </w:t>
        <w:br/>
        <w:t>NB2: alert zijn op nog te verkrijgen resultaat recent onderzoek Beware omtrent sulfaat in deze bodems en wat we daar mee moeten SO4 lijkt stabiel hoog sinds jaren ’80; dit komt door vertraging in het systeem (doorstromingstijd) en nalevering uit bodem.</w:t>
      </w:r>
    </w:p>
    <w:p>
      <w:pPr>
        <w:pStyle w:val="Normaalweb"/>
        <w:spacing w:before="0" w:after="0"/>
        <w:rPr>
          <w:rFonts w:ascii="Verdana" w:hAnsi="Verdana" w:cs="Verdana"/>
          <w:b/>
          <w:b/>
          <w:i/>
          <w:i/>
          <w:sz w:val="20"/>
          <w:szCs w:val="2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gd.  Daardoor veroudert het bos, vallen bomen om en rukt klimop op.</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Normaalweb"/>
        <w:rPr>
          <w:rFonts w:ascii="Verdana" w:hAnsi="Verdana" w:cs="Verdana"/>
          <w:sz w:val="20"/>
          <w:szCs w:val="20"/>
        </w:rPr>
      </w:pPr>
      <w:r>
        <w:rPr>
          <w:rFonts w:cs="Verdana" w:ascii="Verdana" w:hAnsi="Verdana"/>
          <w:sz w:val="20"/>
          <w:szCs w:val="20"/>
        </w:rPr>
        <w:br/>
      </w:r>
      <w:r>
        <w:br w:type="page"/>
      </w:r>
    </w:p>
    <w:p>
      <w:pPr>
        <w:pStyle w:val="Heading2"/>
        <w:rPr>
          <w:rFonts w:ascii="Verdana" w:hAnsi="Verdana" w:cs="Verdana"/>
          <w:b w:val="false"/>
          <w:b w:val="false"/>
          <w:bCs w:val="false"/>
          <w:sz w:val="20"/>
          <w:szCs w:val="24"/>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rPr>
        <w:t>De maatregelen die hierboven zijn genoemd zijn integraal opgesteld en bedoeld als systeemherstel. En dus zijn ze om die reden niet onderling conflicterend.</w:t>
      </w:r>
    </w:p>
    <w:p>
      <w:pPr>
        <w:pStyle w:val="Normaalweb"/>
        <w:rPr>
          <w:rFonts w:ascii="Verdana" w:hAnsi="Verdana" w:cs="Verdana"/>
          <w:sz w:val="20"/>
        </w:rPr>
      </w:pPr>
      <w:r>
        <w:rPr>
          <w:rFonts w:cs="Verdana" w:ascii="Verdana" w:hAnsi="Verdana"/>
          <w:sz w:val="20"/>
        </w:rPr>
        <w:t>Verspreid door het gebied komen een aantal andere habitats voor die niet in de aanwijzing staan. Deze ondervinden van de beschreven maatregelen geen negatieve effecten. Het gaat om kleinere oppervlakten Ruigten en zoomen met moerasspirea (H6430_A) en  beuken-eikenbossen met hulst (H9120).</w:t>
      </w:r>
    </w:p>
    <w:p>
      <w:pPr>
        <w:pStyle w:val="Normaalweb"/>
        <w:rPr>
          <w:rFonts w:ascii="Verdana" w:hAnsi="Verdana" w:cs="Verdana"/>
          <w:sz w:val="20"/>
        </w:rPr>
      </w:pPr>
      <w:r>
        <w:rPr>
          <w:rFonts w:cs="Verdana" w:ascii="Verdana" w:hAnsi="Verdana"/>
          <w:sz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szCs w:val="20"/>
        </w:rPr>
      </w:pPr>
      <w:r>
        <w:rPr>
          <w:rFonts w:cs="Verdana" w:ascii="Verdana" w:hAnsi="Verdana"/>
          <w:sz w:val="20"/>
          <w:szCs w:val="20"/>
        </w:rPr>
        <w:t>De maatregelen voor de habitattypen werken wel in positieve zin voor andere vegetatietypen en bijzondere soorten, zoals de Spaanse vlag. Het leefgebied van de Spaanse vlag valt samen met H6430_C - Ruigten en zomen (droge bosranden), wat het deelleefgebied voor vol</w:t>
        <w:softHyphen/>
        <w:t>wassen vlinders (foerageergebied) is en ook de randen van nattere deelgebieden (leefgebied van de rupsen).</w:t>
      </w:r>
    </w:p>
    <w:p>
      <w:pPr>
        <w:pStyle w:val="Normal"/>
        <w:rPr/>
      </w:pPr>
      <w:r>
        <w:rPr>
          <w:rFonts w:cs="Verdana" w:ascii="Verdana" w:hAnsi="Verdana"/>
          <w:sz w:val="20"/>
          <w:szCs w:val="20"/>
        </w:rPr>
        <w:t>De Spaanse Vlag heeft diverse kruiden als waardplant voor de rupsen, waaronder koninginne</w:t>
        <w:softHyphen/>
        <w:t>kruid, brandnetels, dovenetel, hondsdraf en nectar</w:t>
        <w:softHyphen/>
        <w:t>planten voor de vlinders waaronder konin</w:t>
        <w:softHyphen/>
        <w:t xml:space="preserve">ginnekruid en distels. Door stikstofdepositie zullen deze soorten niet bedreigd worden. Maatregelen uit PAS fase III voor H6430_C en H91E0_C zijn voldoende om behoud van de soort te garand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0"/>
          <w:numId w:val="7"/>
        </w:numPr>
        <w:tabs>
          <w:tab w:val="clear" w:pos="720"/>
        </w:tabs>
        <w:spacing w:before="280" w:after="280"/>
        <w:ind w:left="0" w:hanging="0"/>
        <w:rPr>
          <w:rFonts w:ascii="Verdana" w:hAnsi="Verdana" w:cs="Verdana"/>
        </w:rPr>
      </w:pPr>
      <w:bookmarkStart w:id="5" w:name="effectiviteit"/>
      <w:bookmarkEnd w:id="5"/>
      <w:r>
        <w:rPr>
          <w:rFonts w:cs="Verdana" w:ascii="Verdana" w:hAnsi="Verdana"/>
        </w:rPr>
        <w:t>Beoordeling maatregelen naar effectiviteit, duurzaamheid, kansrijkdom in het gebied</w:t>
      </w:r>
    </w:p>
    <w:p>
      <w:pPr>
        <w:pStyle w:val="Heading2"/>
        <w:rPr>
          <w:rFonts w:ascii="Verdana" w:hAnsi="Verdana" w:cs="Verdana"/>
          <w:b w:val="false"/>
          <w:b w:val="false"/>
          <w:sz w:val="20"/>
          <w:szCs w:val="20"/>
        </w:rPr>
      </w:pPr>
      <w:r>
        <w:rPr>
          <w:rFonts w:cs="Verdana" w:ascii="Verdana" w:hAnsi="Verdana"/>
          <w:b w:val="false"/>
          <w:sz w:val="20"/>
          <w:szCs w:val="20"/>
        </w:rPr>
        <w:t>De maatregelen zijn in het algemeen gericht op systeemherstel. Daarbinnen zijn effectgerichte maatregelen genomen. Het resultaat is dat het gebied en zijn habitats robuuster wordt.</w:t>
      </w:r>
      <w:r>
        <w:br w:type="page"/>
      </w:r>
    </w:p>
    <w:p>
      <w:pPr>
        <w:pStyle w:val="Normal"/>
        <w:rPr/>
      </w:pPr>
      <w:r>
        <w:rPr>
          <w:rFonts w:cs="Verdana" w:ascii="Verdana" w:hAnsi="Verdana"/>
          <w:b/>
        </w:rPr>
        <w:t>ELSLOËR- EN BUNDER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verhoging (H7220, H91E0_C) gefaseerd uitvoeren in eerste en verdere beheerplanperioden NB: bij aanwezigheid H7220 moet dit zeer omzichtig gebeuren, anders help je bestaand habitat om zeep</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poel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ook om erosie door piekafvoeren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pPr>
      <w:bookmarkStart w:id="6" w:name="OLE_LINK2"/>
      <w:bookmarkStart w:id="7" w:name="OLE_LINK1"/>
      <w:bookmarkEnd w:id="6"/>
      <w:bookmarkEnd w:id="7"/>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 om woekering klimop tegen te gaan?</w:t>
      </w:r>
    </w:p>
    <w:p>
      <w:pPr>
        <w:pStyle w:val="Normal"/>
        <w:numPr>
          <w:ilvl w:val="0"/>
          <w:numId w:val="2"/>
        </w:numPr>
        <w:spacing w:lineRule="atLeast" w:line="240"/>
        <w:rPr/>
      </w:pPr>
      <w:bookmarkStart w:id="8" w:name="OLE_LINK2"/>
      <w:bookmarkStart w:id="9" w:name="OLE_LINK1"/>
      <w:bookmarkEnd w:id="8"/>
      <w:bookmarkEnd w:id="9"/>
      <w:r>
        <w:rPr>
          <w:rFonts w:cs="Verdana" w:ascii="Verdana" w:hAnsi="Verdana"/>
          <w:sz w:val="20"/>
          <w:szCs w:val="20"/>
        </w:rPr>
        <w:t>proef winterbegrazing om te zien of daarmee klimop (Hedera) voldoende terug te dringen valt (H7220)</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N-depositie te mitigeren:</w:t>
      </w:r>
    </w:p>
    <w:p>
      <w:pPr>
        <w:pStyle w:val="Normal"/>
        <w:numPr>
          <w:ilvl w:val="0"/>
          <w:numId w:val="2"/>
        </w:numPr>
        <w:spacing w:lineRule="atLeast" w:line="240"/>
        <w:rPr/>
      </w:pPr>
      <w:r>
        <w:rPr>
          <w:rFonts w:cs="Verdana" w:ascii="Verdana" w:hAnsi="Verdana"/>
          <w:sz w:val="20"/>
          <w:szCs w:val="20"/>
        </w:rPr>
        <w:t xml:space="preserve">Droge bossen: Voor H9160_B hakhoutbeheer om N-depositie te mitigeren. Voor H9120 wordt in de herstelstrategie voor dit habitattype begrazing als maatregel genoemd. Hiermee is nog geen ervaring in het gebied. Eerst wordt een proef uitgevoerd (H9160_B, H9120).    </w:t>
      </w:r>
    </w:p>
    <w:p>
      <w:pPr>
        <w:pStyle w:val="Normal"/>
        <w:numPr>
          <w:ilvl w:val="0"/>
          <w:numId w:val="2"/>
        </w:numPr>
        <w:spacing w:lineRule="atLeast" w:line="240"/>
        <w:rPr/>
      </w:pPr>
      <w:r>
        <w:rPr>
          <w:rFonts w:cs="Verdana" w:ascii="Verdana" w:hAnsi="Verdana"/>
          <w:sz w:val="20"/>
          <w:szCs w:val="20"/>
        </w:rPr>
        <w:t>Kwelgevoede bronnen en bossen: maatregelen onder hydrologie en hydrochemie dienen om aanvoer bufferende stoffen  te vergroten (H7220, H9160_B,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 voor kwantiteit en buffering</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af- en inspoel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w:t>
      </w:r>
    </w:p>
    <w:p>
      <w:pPr>
        <w:pStyle w:val="Normal"/>
        <w:numPr>
          <w:ilvl w:val="0"/>
          <w:numId w:val="2"/>
        </w:numPr>
        <w:spacing w:lineRule="atLeast" w:line="240"/>
        <w:rPr/>
      </w:pPr>
      <w:r>
        <w:rPr>
          <w:rFonts w:cs="Verdana" w:ascii="Verdana" w:hAnsi="Verdana"/>
          <w:sz w:val="20"/>
          <w:szCs w:val="20"/>
        </w:rPr>
        <w:t>Regenwaterbuffers (H7220, H91E0_C)</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pPr>
      <w:r>
        <w:rPr>
          <w:rFonts w:cs="Verdana" w:ascii="Verdana" w:hAnsi="Verdana"/>
          <w:sz w:val="20"/>
          <w:szCs w:val="20"/>
        </w:rPr>
        <w:t>Maken open plekken in het bos (H6430_C, H7220, H9160_B, H91E0_C)</w:t>
      </w:r>
    </w:p>
    <w:p>
      <w:pPr>
        <w:pStyle w:val="Normal"/>
        <w:numPr>
          <w:ilvl w:val="0"/>
          <w:numId w:val="2"/>
        </w:numPr>
        <w:spacing w:lineRule="atLeast" w:line="240"/>
        <w:rPr/>
      </w:pPr>
      <w:r>
        <w:rPr>
          <w:rFonts w:cs="Verdana" w:ascii="Verdana" w:hAnsi="Verdana"/>
          <w:sz w:val="20"/>
          <w:szCs w:val="20"/>
        </w:rPr>
        <w:t>Proef winterbegrazing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pPr>
      <w:r>
        <w:rPr>
          <w:rFonts w:cs="Verdana" w:ascii="Verdana" w:hAnsi="Verdana"/>
          <w:sz w:val="20"/>
          <w:szCs w:val="20"/>
        </w:rPr>
        <w:t>Bosrandbeheer op instellen, evt inplanten/laten ontstaan op bufferstroken tegen afspoeling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spacing w:lineRule="atLeast" w:line="240"/>
        <w:ind w:left="360" w:hanging="0"/>
        <w:rPr/>
      </w:pPr>
      <w:r>
        <w:rPr>
          <w:rFonts w:cs="Verdana" w:ascii="Verdana" w:hAnsi="Verdana"/>
          <w:sz w:val="20"/>
          <w:szCs w:val="20"/>
        </w:rPr>
        <w:t xml:space="preserve">1. 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Weghalen omgevallen bomen (H7220)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Verminderen drainage door diep ingesneden beken, beekbodemverhog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Bufferzones in droogdalen om inspoeling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lang w:val="en-GB"/>
        </w:rPr>
        <w:t>Herintroductie hakhout (H9160_B, H91E0_C, H6430_C)</w:t>
      </w:r>
    </w:p>
    <w:p>
      <w:pPr>
        <w:pStyle w:val="Normal"/>
        <w:numPr>
          <w:ilvl w:val="0"/>
          <w:numId w:val="2"/>
        </w:numPr>
        <w:spacing w:lineRule="atLeast" w:line="240"/>
        <w:rPr/>
      </w:pPr>
      <w:r>
        <w:rPr>
          <w:rFonts w:cs="Verdana" w:ascii="Verdana" w:hAnsi="Verdana"/>
          <w:sz w:val="20"/>
          <w:szCs w:val="20"/>
        </w:rPr>
        <w:t>Maken van nieuwe open plekken in het bos (H7220, H9160_B, H91E0_C)</w:t>
      </w:r>
    </w:p>
    <w:p>
      <w:pPr>
        <w:pStyle w:val="Normal"/>
        <w:numPr>
          <w:ilvl w:val="0"/>
          <w:numId w:val="2"/>
        </w:numPr>
        <w:spacing w:lineRule="atLeast" w:line="240"/>
        <w:rPr/>
      </w:pPr>
      <w:r>
        <w:rPr>
          <w:rFonts w:cs="Verdana" w:ascii="Verdana" w:hAnsi="Verdana"/>
          <w:sz w:val="20"/>
          <w:szCs w:val="20"/>
        </w:rPr>
        <w:t>Winterbegrazing als proef uit de eerste beheerplanperiode succesvol was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801" w:type="dxa"/>
        <w:jc w:val="left"/>
        <w:tblInd w:w="-25" w:type="dxa"/>
        <w:tblLayout w:type="fixed"/>
        <w:tblCellMar>
          <w:top w:w="0" w:type="dxa"/>
          <w:left w:w="70" w:type="dxa"/>
          <w:bottom w:w="0" w:type="dxa"/>
          <w:right w:w="70" w:type="dxa"/>
        </w:tblCellMar>
      </w:tblPr>
      <w:tblGrid>
        <w:gridCol w:w="1305"/>
        <w:gridCol w:w="862"/>
        <w:gridCol w:w="1255"/>
        <w:gridCol w:w="2126"/>
        <w:gridCol w:w="1560"/>
        <w:gridCol w:w="1417"/>
        <w:gridCol w:w="1276"/>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6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eë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Rand-voor-waarden</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 tbv grondwaterpeil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dvies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6430_C - Vuistregel</w:t>
            </w:r>
          </w:p>
        </w:tc>
        <w:tc>
          <w:tcPr>
            <w:tcW w:w="141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ivm klimopwoekering. Besproken met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getatiekartering gericht op droge bosranden</w:t>
            </w:r>
          </w:p>
        </w:tc>
        <w:tc>
          <w:tcPr>
            <w:tcW w:w="1560"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17"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276"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fkoppelen verhard oppervlak (bebouwing, A2) in inzijggebieden bronnen tbv kwantiteit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ken open plekken in het bos</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onbekend</w:t>
              <w:br/>
              <w:t>9160_B - Vuistregel</w:t>
              <w:br/>
              <w:t>91E0_C - Bewezen</w:t>
              <w:br/>
              <w:t>643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 lichter maken, bomen minder in de klimop en dus minder windworp van klimop-bomen en dus minder overwoeker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top w:val="single" w:sz="4" w:space="0" w:color="000000"/>
              <w:bottom w:val="single" w:sz="4" w:space="0" w:color="000000"/>
              <w:right w:val="single" w:sz="4" w:space="0" w:color="000000"/>
            </w:tcBorders>
          </w:tcPr>
          <w:p>
            <w:pPr>
              <w:pStyle w:val="Normal"/>
              <w:rPr/>
            </w:pPr>
            <w:r>
              <w:rPr>
                <w:rFonts w:cs="Verdana" w:ascii="Verdana" w:hAnsi="Verdana"/>
                <w:i/>
                <w:iCs/>
                <w:sz w:val="16"/>
                <w:szCs w:val="16"/>
              </w:rPr>
              <w:t>6430_C - Vuistreg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1 Trend grondwaterkwaliteit in relatie tot generiek mestbeleid en depositieniveaus. Dit zal de  komende jaren uit monitoring moeten blijken of en wanneer er verbetering optreedt.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2 De grootte van de intrekgebieden is slechts grof te bepalen. Het waterschap heeft een aantal meetpunten in het Maasdal. Hier treedt infiltratie op vanuit de beek naar de ondergrond, waardoor het gemeten debiet te klein is. Ook de verandering in infiltratie is geschat. </w:t>
      </w:r>
    </w:p>
    <w:p>
      <w:pPr>
        <w:pStyle w:val="Normal"/>
        <w:spacing w:lineRule="atLeast" w:line="240"/>
        <w:ind w:left="708" w:hanging="0"/>
        <w:rPr>
          <w:rFonts w:ascii="Verdana" w:hAnsi="Verdana" w:cs="Verdana"/>
          <w:sz w:val="20"/>
          <w:szCs w:val="20"/>
        </w:rPr>
      </w:pPr>
      <w:r>
        <w:rPr>
          <w:rFonts w:cs="Verdana" w:ascii="Verdana" w:hAnsi="Verdana"/>
          <w:sz w:val="20"/>
          <w:szCs w:val="20"/>
        </w:rPr>
        <w:t>3 het voorkomen en de kwaliteit van het habitattype H6430_C is niet goed aan te geven vanwege het ontbreken van voldoende gedetailleerde karteergegevens van kwalificerende vegetaties en soorten. Bij de eerstvolgende vegetatiekartering moet deze leemte opgevuld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xterne maatregelen hebben vanwege de bodemopbouw pas op lange termijn effect. Er zijn verblijftijden van 25 jaar of meer berekend. Het is van belang om de interne maatregelen snel uit te voere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Periodiek bemonsteren van bronnen en peilbuizen/rhizons alluviaal bos om effectiviteit waterkwaliteitsmaatregelen te volg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Meetpunten voor afvoeren van beken moeten dichter tegen het bos aan geïnstalleerd worden zodat de intrekgebieden beter bepaald kunnen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Om de processen in de bodem beter te kunnen begrijpen moeten op het plateau gezocht worden naar peilbuizen. Bestaande peilbuizen hebben we maar voor een deel kunnen achterhalen. NB: in Bware-onderzoek zijn peilbuizen met opvangbassin geplaatst in de löss; deze periodiek bemonster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numPr>
          <w:ilvl w:val="0"/>
          <w:numId w:val="4"/>
        </w:numPr>
        <w:rPr>
          <w:rFonts w:ascii="Verdana" w:hAnsi="Verdana" w:cs="Verdana"/>
          <w:sz w:val="20"/>
          <w:szCs w:val="20"/>
        </w:rPr>
      </w:pPr>
      <w:r>
        <w:rPr>
          <w:rFonts w:cs="Verdana" w:ascii="Verdana" w:hAnsi="Verdana"/>
          <w:sz w:val="20"/>
          <w:szCs w:val="20"/>
        </w:rPr>
        <w:t xml:space="preserve">Effect beekbodemophoging op kalktufbronnen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5"/>
        </w:numPr>
        <w:rPr>
          <w:rFonts w:ascii="Verdana" w:hAnsi="Verdana" w:cs="Verdana"/>
          <w:sz w:val="20"/>
          <w:szCs w:val="20"/>
        </w:rPr>
      </w:pPr>
      <w:r>
        <w:rPr>
          <w:rFonts w:cs="Verdana" w:ascii="Verdana" w:hAnsi="Verdana"/>
          <w:sz w:val="20"/>
          <w:szCs w:val="20"/>
        </w:rPr>
        <w:t>Aanpassen fasering interne hydrologische herstelmaatregelen. Beekbodemophoging kan effect hebben op de kalktufbronnen. Het effect van de beekbodemophoging moet gemonitord worden. De snelheid van beekbodemophoging kan daarop aangepast worden. Aanpassen frequentie en fasering beheermaatregelen om negatieve effecten van te hoge stikstofdepositie tegen te gaan.</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De stikstofdepositie in 2030 ligt onder de KDW voor de meeste habitats. Voor eiken-haagbeukenbos ligt de depositie rond  de KDW. De kwaliteit is in de meeste gevallen stabiel en de verwachting is dat de genomen maatregelen positief bijdragen aan de kwaliteit. Echter de kalktufbronnen hebben te lijden van de aanvoer van nutrienten (w.o. die van depositie van elders) met het grondwater – dat maakt de beoordeling voor kalktufbronnen – en daarmee voor het gebied als totaal -  wat genuanceerder.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6057265" cy="3656965"/>
                <wp:effectExtent l="5080" t="5080" r="5080" b="5080"/>
                <wp:wrapNone/>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000000"/>
                            </a:solidFill>
                            <a:miter/>
                          </a:ln>
                        </wps:spPr>
                        <wps:bodyPr/>
                      </wps:wsp>
                    </wpg:wgp>
                  </a:graphicData>
                </a:graphic>
              </wp:anchor>
            </w:drawing>
          </mc:Choice>
          <mc:Fallback>
            <w:pict>
              <v:group id="shape_0" style="position:absolute;margin-left:0pt;margin-top:0.8pt;width:476.95pt;height:287.95pt" coordorigin="0,16" coordsize="9539,5759">
                <v:rect id="shape_0" stroked="t" o:allowincell="f" style="position:absolute;left:0;top:16;width:9538;height:5758;mso-wrap-style:none;v-text-anchor:middle">
                  <v:fill o:detectmouseclick="t" on="false"/>
                  <v:stroke color="black" weight="9360" joinstyle="miter" endcap="flat"/>
                  <w10:wrap type="none"/>
                </v:rect>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van  </w:t>
        <w:tab/>
        <w:t xml:space="preserve">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pPr>
      <w:r>
        <w:rPr>
          <w:rFonts w:cs="Verdana" w:ascii="Verdana" w:hAnsi="Verdana"/>
          <w:b/>
          <w:bCs/>
          <w:sz w:val="20"/>
          <w:szCs w:val="20"/>
        </w:rPr>
        <w:t xml:space="preserve">Categorie 1 b.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waliteit van de stikstofgevoelige habitats is voor de meeste habitats stabiel. Alleen de kwaliteit van de kalktufbronnen gaat achteruit. Door de maatregelen zal de kwaliteit verbeter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Bunder- en Elslooer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6"/>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720 mol N/ha/jr in 2010 naar 1350 mol N/ha/jr in 2030. </w:t>
      </w:r>
    </w:p>
    <w:p>
      <w:pPr>
        <w:pStyle w:val="Normal"/>
        <w:numPr>
          <w:ilvl w:val="0"/>
          <w:numId w:val="16"/>
        </w:numPr>
        <w:rPr/>
      </w:pPr>
      <w:r>
        <w:rPr>
          <w:rFonts w:cs="Verdana" w:ascii="Verdana" w:hAnsi="Verdana"/>
          <w:sz w:val="20"/>
          <w:szCs w:val="20"/>
        </w:rPr>
        <w:t>Door de ligging van de habitats in het gebied en de ruimtelijke verspreiding van de depositie kunnen voor de afzonderlijke habitats grote verschillen optreden. Voor H9160_B heeft een relatief klein oppervlakte (10% van het areaal van het habitattype) een overschrijding meer dan 70 mol N/ha/jr in 2030.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66.9pt" filled="f" o:ole="">
            <v:imagedata r:id="rId3" o:title=""/>
          </v:shape>
          <o:OLEObject Type="Embed" ProgID="Excel.Sheet.12" ShapeID="ole_rId2" DrawAspect="Content" ObjectID="_724501009" r:id="rId2"/>
        </w:object>
      </w:r>
    </w:p>
    <w:p>
      <w:pPr>
        <w:pStyle w:val="Normal"/>
        <w:rPr>
          <w:rFonts w:ascii="Verdana" w:hAnsi="Verdana" w:cs="Verdana"/>
          <w:sz w:val="20"/>
          <w:szCs w:val="20"/>
        </w:rPr>
      </w:pPr>
      <w:r>
        <w:rPr>
          <w:rFonts w:cs="Verdana" w:ascii="Verdana" w:hAnsi="Verdana"/>
          <w:sz w:val="20"/>
          <w:szCs w:val="20"/>
        </w:rPr>
        <w:t xml:space="preserve">Voor het  habitattype H7220 is de overschrijding in Aerius 1.4.1 niet berekend. De analyse kon daarom niet uitgevoerd worden.  </w:t>
      </w:r>
    </w:p>
    <w:p>
      <w:pPr>
        <w:pStyle w:val="Normal"/>
        <w:rPr/>
      </w:pPr>
      <w:r>
        <w:rPr>
          <w:rFonts w:cs="Verdana" w:ascii="Verdana" w:hAnsi="Verdana"/>
          <w:sz w:val="20"/>
          <w:szCs w:val="20"/>
        </w:rPr>
        <w:t>Op basis van expert jugdement is beoordeeld dat de KDW van 1860 mol N/ha/jr mogelijk lokaal overschreden wordt, maar dat de N-depositie op het grootste deel van het oppervlakte van dit habitattype onder de KDW blijft (vergelijkbaar met H91E0_C).</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hebben ze in 2010 een depositie van ca 1275 mol N/ha/jr. In 2030 neemt de som van de achtergrondsdepositie en de depositie uit het buitenland af tot 1020 mol N/ha/jr; vooral door maatregelen in het buitenland. Dit zorgt ervoor dat ingrepen in de andere sectoren (landbouw, aanwending, verkeer, huishoudens) op geen enkele manier kunnen zorgen voor een daling van de depositie onder de KDW van de meest kritische habitats (eiken-haagbeukenbos). In theorie zouden bijvoorbeeld alle boerderijen tot op een afstand van 10 km gesaneerd kunnen worden, maar daardoor wordt dus onvoldoende daling van de depositie bereikt (ca.100 mol van de ca. 1350 mol in 2030). Vanwege draagvlak en kosten is deze maatregel niet realistisch.  </w:t>
      </w:r>
    </w:p>
    <w:p>
      <w:pPr>
        <w:pStyle w:val="Normal"/>
        <w:rPr>
          <w:rFonts w:ascii="Verdana" w:hAnsi="Verdana" w:cs="Verdana"/>
          <w:sz w:val="20"/>
          <w:szCs w:val="20"/>
        </w:rPr>
      </w:pPr>
      <w:r>
        <w:rPr>
          <w:rFonts w:cs="Verdana" w:ascii="Verdana" w:hAnsi="Verdana"/>
          <w:sz w:val="20"/>
          <w:szCs w:val="20"/>
        </w:rPr>
        <w:t xml:space="preserve">Voor vochtige alluviale bossen en ruigten en zomen (droge bosranden), die wat minder kritisch zijn treedt een verbetering op in 2030. De KDW voor vochtige alluviale bossen en kalktufbronnen (obv expert judgement) wordt in 2030 nergens overschreden, voor eiken-haagbeukenbossen wordt de KDW lokaal overschre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Uitbreidingsdoelstellingen voor het gebied zijn:</w:t>
      </w:r>
    </w:p>
    <w:p>
      <w:pPr>
        <w:pStyle w:val="Normal"/>
        <w:numPr>
          <w:ilvl w:val="0"/>
          <w:numId w:val="6"/>
        </w:numPr>
        <w:rPr/>
      </w:pPr>
      <w:r>
        <w:rPr>
          <w:rFonts w:cs="Verdana" w:ascii="Verdana" w:hAnsi="Verdana"/>
          <w:sz w:val="20"/>
          <w:szCs w:val="20"/>
        </w:rPr>
        <w:t>H6430 C Ruigten en Zomen uitbreiden oppervlakte en verbeteren kwaliteit</w:t>
      </w:r>
    </w:p>
    <w:p>
      <w:pPr>
        <w:pStyle w:val="Normal"/>
        <w:numPr>
          <w:ilvl w:val="0"/>
          <w:numId w:val="6"/>
        </w:numPr>
        <w:rPr/>
      </w:pPr>
      <w:r>
        <w:rPr>
          <w:rFonts w:cs="Verdana" w:ascii="Verdana" w:hAnsi="Verdana"/>
          <w:sz w:val="20"/>
          <w:szCs w:val="20"/>
        </w:rPr>
        <w:t>H9160_B Eiken-Haagbeukenbos verbeteren kwaliteit</w:t>
      </w:r>
    </w:p>
    <w:p>
      <w:pPr>
        <w:pStyle w:val="Normal"/>
        <w:numPr>
          <w:ilvl w:val="0"/>
          <w:numId w:val="6"/>
        </w:numPr>
        <w:rPr>
          <w:rFonts w:ascii="Verdana" w:hAnsi="Verdana" w:cs="Verdana"/>
          <w:sz w:val="20"/>
          <w:szCs w:val="20"/>
        </w:rPr>
      </w:pPr>
      <w:r>
        <w:rPr>
          <w:rFonts w:cs="Verdana" w:ascii="Verdana" w:hAnsi="Verdana"/>
          <w:sz w:val="20"/>
          <w:szCs w:val="20"/>
        </w:rPr>
        <w:t>H91E0_C Vochtige alluvial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370 mol af. Voor H6430_C, H7220, H9160_B en H91E0_C ligt de depositie in 2030 gemiddeld onder de KDW.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91E0_C al onder de KDW ligt en in 2030 voor H9160_B onder de KDW ligt.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kalktufbronnen zien we een achteruitgang, zowel in kwaliteit (verdwijnen specifieke mossoorten) als in kwantiteit (verminderen debiet). De achteruitgang van soorten wordt veroorzaakt door het domineren van andere plantensoorten, die deels wel een relatie met stikstof hebben (brandnetel, klimop). Met beheermaatregelen kan dit probleem opgelost 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b w:val="false"/>
          <w:b w:val="false"/>
          <w:sz w:val="20"/>
          <w:szCs w:val="20"/>
        </w:rPr>
      </w:pPr>
      <w:r>
        <w:rPr>
          <w:rFonts w:cs="Verdana" w:ascii="Verdana" w:hAnsi="Verdana"/>
          <w:b w:val="false"/>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sz w:val="18"/>
          <w:szCs w:val="18"/>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Research), Klaas van Dort (Alterra), Mark van Mullekom (B-Ware), Fons Smolders (B-Ware), Johan Loermans (B-Ware)</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pPr>
      <w:r>
        <w:rPr>
          <w:rFonts w:cs="Verdana" w:ascii="Verdana" w:hAnsi="Verdana"/>
          <w:sz w:val="16"/>
          <w:szCs w:val="16"/>
        </w:rPr>
        <w:t>H6430_C – Ruigten en zomen (droge bosranden)</w:t>
      </w:r>
    </w:p>
    <w:p>
      <w:pPr>
        <w:pStyle w:val="Footnote"/>
        <w:rPr>
          <w:rFonts w:ascii="Verdana" w:hAnsi="Verdana" w:cs="Verdana"/>
          <w:sz w:val="16"/>
          <w:szCs w:val="16"/>
        </w:rPr>
      </w:pPr>
      <w:r>
        <w:rPr>
          <w:rFonts w:cs="Verdana" w:ascii="Verdana" w:hAnsi="Verdana"/>
          <w:sz w:val="16"/>
          <w:szCs w:val="16"/>
        </w:rPr>
        <w:t>H6510A – Glanshaver- en vossenstaarthooilanden (glanshaver)</w:t>
      </w:r>
    </w:p>
    <w:p>
      <w:pPr>
        <w:pStyle w:val="Footnote"/>
        <w:rPr>
          <w:rFonts w:ascii="Verdana" w:hAnsi="Verdana" w:cs="Verdana"/>
          <w:sz w:val="16"/>
          <w:szCs w:val="16"/>
        </w:rPr>
      </w:pPr>
      <w:r>
        <w:rPr>
          <w:rFonts w:cs="Verdana" w:ascii="Verdana" w:hAnsi="Verdana"/>
          <w:sz w:val="16"/>
          <w:szCs w:val="16"/>
        </w:rPr>
        <w:t>H7220 – Kalktufbronn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p>
      <w:pPr>
        <w:pStyle w:val="Footnote"/>
        <w:rPr/>
      </w:pPr>
      <w:r>
        <w:rPr>
          <w:rFonts w:cs="Verdana" w:ascii="Verdana" w:hAnsi="Verdana"/>
          <w:sz w:val="16"/>
          <w:szCs w:val="16"/>
        </w:rPr>
        <w:t>H91E0_C – Vochtige alluviale bossen (beekbegeleidende bos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1080"/>
        </w:tabs>
        <w:ind w:left="1080" w:hanging="72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643"/>
        </w:tabs>
        <w:ind w:left="64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4"/>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24"/>
      <w:szCs w:val="24"/>
      <w:lang w:val="nl-NL" w:bidi="ar-SA"/>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Naturatabeltekst">
    <w:name w:val="Natura tabeltekst"/>
    <w:basedOn w:val="Normal"/>
    <w:qFormat/>
    <w:pPr/>
    <w:rPr>
      <w:rFonts w:ascii="Verdana" w:hAnsi="Verdana" w:cs="Verdana"/>
      <w:sz w:val="1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3:00Z</dcterms:created>
  <dc:creator>weinreich</dc:creator>
  <dc:description/>
  <cp:keywords/>
  <dc:language>en-US</dc:language>
  <cp:lastModifiedBy>weinreich</cp:lastModifiedBy>
  <cp:lastPrinted>2011-07-06T12:37:00Z</cp:lastPrinted>
  <dcterms:modified xsi:type="dcterms:W3CDTF">2012-06-08T10:15:00Z</dcterms:modified>
  <cp:revision>11</cp:revision>
  <dc:subject/>
  <dc:title>Herstelstrategie Bunder- en Elsloërbos</dc:title>
</cp:coreProperties>
</file>