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Studiebezo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n de Commissie voor Landbouw, Visserij en Plattelandsbelei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an Nederlan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andag 16 en dinsdag 17 april 20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andag 16 april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1410"/>
        <w:rPr/>
      </w:pPr>
      <w:r>
        <w:rPr>
          <w:sz w:val="22"/>
          <w:szCs w:val="22"/>
        </w:rPr>
        <w:t>8.45 uur:</w:t>
        <w:tab/>
        <w:t>verzamelen in de centrale hal voor de loketten van het station Antwerpen-Centra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00 uur:</w:t>
        <w:tab/>
        <w:t xml:space="preserve">vertrek met de bu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30 uur:</w:t>
        <w:tab/>
        <w:t>werkbezoek grootschalige veehouderij:</w:t>
      </w:r>
    </w:p>
    <w:p>
      <w:pPr>
        <w:pStyle w:val="Normal"/>
        <w:ind w:left="2124" w:hanging="708"/>
        <w:rPr>
          <w:sz w:val="22"/>
          <w:szCs w:val="22"/>
        </w:rPr>
      </w:pPr>
      <w:r>
        <w:rPr>
          <w:sz w:val="22"/>
          <w:szCs w:val="22"/>
        </w:rPr>
        <w:t>*</w:t>
        <w:tab/>
        <w:t>twee bedrijfsbezoeken en een rondrit door het dichtbevolkte veehouderijgebied rond Oirschot, met duiding bij de visie en standpunten van de rijksoverheid, de provinciale overheid en de landbouworganisaties:</w:t>
      </w:r>
    </w:p>
    <w:p>
      <w:pPr>
        <w:pStyle w:val="Normal"/>
        <w:ind w:left="2124" w:hanging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36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ontvangst door mevrouw Marjolijn de Haas, regioambassadeur Zuidoost van het Ministerie van Economische Zaken, Landbouw en Innovatie</w:t>
      </w:r>
    </w:p>
    <w:p>
      <w:pPr>
        <w:pStyle w:val="Normal"/>
        <w:ind w:left="2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12"/>
        <w:rPr>
          <w:sz w:val="22"/>
          <w:szCs w:val="22"/>
        </w:rPr>
      </w:pPr>
      <w:r>
        <w:rPr>
          <w:sz w:val="22"/>
          <w:szCs w:val="22"/>
        </w:rPr>
        <w:t>-</w:t>
        <w:tab/>
        <w:t>toelichting bij de visie en het beleid van de rijksoverheid: de heer Ronald Bets, senior beleidsmedewerker ministerie EL&amp;I</w:t>
      </w:r>
    </w:p>
    <w:p>
      <w:pPr>
        <w:pStyle w:val="Normal"/>
        <w:ind w:left="2124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toelichting bij de visie en het beleid op provinciaal niveau (ruimtelijk beleid): de heer Joep van de Ven, gebiedscoördinator provincie Noord-Brabant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toelichting bij de visie van landbouworganisatie ZLTO: de heer Herman Heuver, teammanager belangenbehartiging Markt Dierlij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45 uur: </w:t>
        <w:tab/>
        <w:t>broodjeslunch in het provinciehuis van Noord-Brabant in Den Bosch</w:t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  <w:t>(in aanwezigheid van de gedeputeerden van de provincie Noord-Brabant, de heer Peter Glas, voorzitter, en de heer Albert Vermuë, algemeen directeur van de Unie van Waterschapp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.30 uur:</w:t>
        <w:tab/>
        <w:t>namiddagprogramma provinciehuis Noord-Brabant:</w:t>
      </w:r>
    </w:p>
    <w:p>
      <w:pPr>
        <w:pStyle w:val="Normal"/>
        <w:ind w:left="2124" w:hanging="708"/>
        <w:rPr>
          <w:sz w:val="22"/>
          <w:szCs w:val="22"/>
        </w:rPr>
      </w:pPr>
      <w:r>
        <w:rPr>
          <w:sz w:val="22"/>
          <w:szCs w:val="22"/>
        </w:rPr>
        <w:t>*</w:t>
        <w:tab/>
        <w:t>deel veehouderij  1 uur: presentatie en gedachtewisseling</w:t>
      </w:r>
    </w:p>
    <w:p>
      <w:pPr>
        <w:pStyle w:val="Normal"/>
        <w:ind w:left="2124" w:hanging="708"/>
        <w:rPr>
          <w:sz w:val="22"/>
          <w:szCs w:val="22"/>
        </w:rPr>
      </w:pPr>
      <w:r>
        <w:rPr>
          <w:sz w:val="22"/>
          <w:szCs w:val="22"/>
        </w:rPr>
        <w:t>*</w:t>
        <w:tab/>
        <w:t>deel waterschappen 1 uur: presentatie en gedachtewisseling</w:t>
      </w:r>
    </w:p>
    <w:p>
      <w:pPr>
        <w:pStyle w:val="Normal"/>
        <w:ind w:left="2124" w:hanging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708"/>
        <w:rPr>
          <w:sz w:val="22"/>
          <w:szCs w:val="22"/>
        </w:rPr>
      </w:pPr>
      <w:r>
        <w:rPr>
          <w:sz w:val="22"/>
          <w:szCs w:val="22"/>
        </w:rPr>
        <w:t>Met:</w:t>
      </w:r>
    </w:p>
    <w:p>
      <w:pPr>
        <w:pStyle w:val="Normal"/>
        <w:ind w:left="2124" w:hanging="708"/>
        <w:rPr>
          <w:sz w:val="22"/>
          <w:szCs w:val="22"/>
        </w:rPr>
      </w:pPr>
      <w:r>
        <w:rPr>
          <w:sz w:val="22"/>
          <w:szCs w:val="22"/>
        </w:rPr>
        <w:t>-</w:t>
        <w:tab/>
        <w:t>de heer Yves De Boer, gedeputeerde Ruimtelijke Ontwikkeling en Wonen (portefeuille Landbouw)</w:t>
      </w:r>
    </w:p>
    <w:p>
      <w:pPr>
        <w:pStyle w:val="Normal"/>
        <w:ind w:left="2124" w:hanging="708"/>
        <w:rPr>
          <w:sz w:val="22"/>
          <w:szCs w:val="22"/>
        </w:rPr>
      </w:pPr>
      <w:r>
        <w:rPr>
          <w:sz w:val="22"/>
          <w:szCs w:val="22"/>
        </w:rPr>
        <w:t>-</w:t>
        <w:tab/>
        <w:t>de heer Johan van den Hout, gedeputeerde Ecologie en Handhaving (portefeuille Water)</w:t>
      </w:r>
    </w:p>
    <w:p>
      <w:pPr>
        <w:pStyle w:val="Normal"/>
        <w:ind w:left="2124" w:hanging="708"/>
        <w:rPr/>
      </w:pPr>
      <w:r>
        <w:rPr>
          <w:sz w:val="22"/>
          <w:szCs w:val="22"/>
        </w:rPr>
        <w:t>-</w:t>
        <w:tab/>
        <w:t xml:space="preserve">mevrouw Marly Bloem, directeur Ecologie, waaronder water en landbouw, provincie Noord-Brabant, </w:t>
      </w:r>
    </w:p>
    <w:p>
      <w:pPr>
        <w:pStyle w:val="Normal"/>
        <w:ind w:left="2124" w:hanging="708"/>
        <w:rPr/>
      </w:pPr>
      <w:r>
        <w:rPr>
          <w:sz w:val="22"/>
          <w:szCs w:val="22"/>
        </w:rPr>
        <w:t>-</w:t>
        <w:tab/>
        <w:t>de heer Peter Glas, voorzitter Unie van Waterschappen</w:t>
      </w:r>
    </w:p>
    <w:p>
      <w:pPr>
        <w:pStyle w:val="Normal"/>
        <w:ind w:left="2124" w:hanging="708"/>
        <w:rPr>
          <w:sz w:val="22"/>
          <w:szCs w:val="22"/>
        </w:rPr>
      </w:pPr>
      <w:r>
        <w:rPr>
          <w:sz w:val="22"/>
          <w:szCs w:val="22"/>
        </w:rPr>
        <w:t>-</w:t>
        <w:tab/>
        <w:t>de heer Albert Vermuë, algemeen directeur van de Unie van Waterschapp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-</w:t>
        <w:tab/>
        <w:t>+ ambtelijke ondersteun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30 uur:</w:t>
        <w:tab/>
        <w:t>vertrek naar Den Ha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00 uur:</w:t>
        <w:tab/>
        <w:t>inchecken in hotel Novotel Den Haag city cent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1410"/>
        <w:rPr/>
      </w:pPr>
      <w:r>
        <w:rPr>
          <w:sz w:val="22"/>
          <w:szCs w:val="22"/>
        </w:rPr>
        <w:t>17.30 uur:</w:t>
        <w:tab/>
        <w:t>ontmoeting met een delegatie van de Vaste Commissie voor Economische Zaken, Landbouw en Innovatie van de Tweede Kamer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 xml:space="preserve">18.30 uur: </w:t>
        <w:tab/>
        <w:t>einde ontmoeting Tweede Ka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1410"/>
        <w:rPr/>
      </w:pPr>
      <w:r>
        <w:rPr>
          <w:sz w:val="22"/>
          <w:szCs w:val="22"/>
        </w:rPr>
        <w:t>19.00 uur:</w:t>
        <w:tab/>
        <w:t>diner op uitnodiging van de vertegenwoordiging van de Vlaamse Regering in Nederland:</w:t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  <w:t>met de heer Filip D’havé, Vlaams vertegenwoordiger, en mevrouw Liesbet Servranckx, adjunct van de Vlaams vertegenwoord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insdag 17 april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00 uur:</w:t>
        <w:tab/>
        <w:t>ontbij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00 uur:</w:t>
        <w:tab/>
        <w:t>uitchecken hot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1410"/>
        <w:rPr/>
      </w:pPr>
      <w:r>
        <w:rPr>
          <w:sz w:val="22"/>
          <w:szCs w:val="22"/>
        </w:rPr>
        <w:t>9.30 uur:</w:t>
        <w:tab/>
        <w:t>werkbezoek clustering glastuinbouw: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>*</w:t>
        <w:tab/>
        <w:t>bezoek aan  ‘Greenport Westland-Oostland’:</w:t>
      </w:r>
    </w:p>
    <w:p>
      <w:pPr>
        <w:pStyle w:val="Normal"/>
        <w:ind w:left="1410" w:hanging="1410"/>
        <w:rPr/>
      </w:pPr>
      <w:r>
        <w:rPr>
          <w:sz w:val="22"/>
          <w:szCs w:val="22"/>
        </w:rPr>
        <w:tab/>
        <w:t>-</w:t>
        <w:tab/>
        <w:t>ontvangst door de heer Henk van Ginkel, Vereniging van Bloemenveilingen in Nederland en voorzitter van de Copa-Cogeca werkgroep sierteelt</w:t>
      </w:r>
    </w:p>
    <w:p>
      <w:pPr>
        <w:pStyle w:val="Normal"/>
        <w:rPr/>
      </w:pPr>
      <w:r>
        <w:rPr>
          <w:sz w:val="22"/>
          <w:szCs w:val="22"/>
        </w:rPr>
        <w:tab/>
        <w:tab/>
        <w:t>-</w:t>
        <w:tab/>
        <w:t>bezoek aan een modern productiebedrijf</w:t>
      </w:r>
    </w:p>
    <w:p>
      <w:pPr>
        <w:pStyle w:val="Normal"/>
        <w:ind w:left="2124" w:hanging="714"/>
        <w:rPr>
          <w:sz w:val="22"/>
          <w:szCs w:val="22"/>
        </w:rPr>
      </w:pPr>
      <w:r>
        <w:rPr>
          <w:sz w:val="22"/>
          <w:szCs w:val="22"/>
        </w:rPr>
        <w:t>-</w:t>
        <w:tab/>
        <w:t>bezoek aan het onderzoeksinstituut glastuinbouw van Wageningen Universiteit in Bleiswijk</w:t>
      </w:r>
    </w:p>
    <w:p>
      <w:pPr>
        <w:pStyle w:val="Normal"/>
        <w:ind w:left="2124" w:hanging="714"/>
        <w:rPr/>
      </w:pPr>
      <w:r>
        <w:rPr>
          <w:sz w:val="22"/>
          <w:szCs w:val="22"/>
        </w:rPr>
        <w:t>-</w:t>
        <w:tab/>
        <w:t>gesprek met een lokale beleidsverantwoordelijke over de rol en visie van de overheid bij de ontwikkelingen in de glastuinbou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30 uur:</w:t>
        <w:tab/>
        <w:t xml:space="preserve">broodjeslun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30 uur:</w:t>
        <w:tab/>
        <w:t>vertrek naar Antwerp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00 uur:</w:t>
        <w:tab/>
        <w:t xml:space="preserve">aankomst station Antwerpen-Centra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Times New Roman" w:cs="Verdana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58:00Z</dcterms:created>
  <dc:creator/>
  <dc:description>------------------------</dc:description>
  <dc:language>en-US</dc:language>
  <cp:lastModifiedBy/>
  <dcterms:modified xsi:type="dcterms:W3CDTF">2012-03-28T12:58:00Z</dcterms:modified>
  <cp:revision>0</cp:revision>
  <dc:subject/>
  <dc:title/>
</cp:coreProperties>
</file>