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Studiebezo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n de Commissie voor Landbouw, Visserij en Plattelandsbelei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an Nederla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andag 16 en dinsdag 17 april 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CHRIJVINGEN</w:t>
      </w:r>
    </w:p>
    <w:p>
      <w:pPr>
        <w:pStyle w:val="Normal"/>
        <w:ind w:left="2160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geschreven</w:t>
      </w:r>
    </w:p>
    <w:p>
      <w:pPr>
        <w:pStyle w:val="Normal"/>
        <w:ind w:left="2160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De heer Jos De Meyer, voorzitter</w:t>
        <w:tab/>
        <w:t>(CD&amp;V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De heer Lode Ceyssens</w:t>
        <w:tab/>
        <w:tab/>
        <w:tab/>
        <w:t>(CD&amp;V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De heer Dirk Peeters</w:t>
        <w:tab/>
        <w:tab/>
        <w:tab/>
        <w:t>(Groen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De heer Peter Reekmans</w:t>
        <w:tab/>
        <w:tab/>
        <w:tab/>
        <w:t>(LDD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Mevrouw Els Robeyns</w:t>
        <w:tab/>
        <w:tab/>
        <w:tab/>
        <w:t>(sp.a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Mevrouw Linda Vissers</w:t>
        <w:tab/>
        <w:tab/>
        <w:tab/>
        <w:t>(Vlaams Belang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Mevrouw Agnes Bruyninckx</w:t>
        <w:tab/>
        <w:tab/>
        <w:t>(Vlaams Belang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De heer Stefaan Sintobin</w:t>
        <w:tab/>
        <w:tab/>
        <w:tab/>
        <w:t>(Vlaams Belang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De heer Karlos Callens</w:t>
        <w:tab/>
        <w:tab/>
        <w:tab/>
        <w:t>(Open Vld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De heer Jan Verfaillie</w:t>
        <w:tab/>
        <w:tab/>
        <w:tab/>
        <w:t>(CD&amp;V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Mevrouw Tine Eerlingen</w:t>
        <w:tab/>
        <w:tab/>
        <w:tab/>
        <w:t>(N-VA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De heer Jurgen Vanlerberghe</w:t>
        <w:tab/>
        <w:tab/>
        <w:t>(sp.a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Mevrouw Tinne Rombouts</w:t>
        <w:tab/>
        <w:tab/>
        <w:t>(CD&amp;V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De heer Guy Mendonck, commissiesecretaris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Frans Coussement, raadgever kabinet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Raf Van Bedts, medewerker Open Vld-fractie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Nicole Van Duyse, medewerkster CD&amp;V-fractie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CD&amp;V: christen-democraten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sp.a: sociaal-democraten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Open Vld: liberalen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Groen: groenen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N-VA: Vlaams nationalisten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Vlaams Belang: rechtse Vlaams nationalisten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LDD: Vlaamse rechts liberalen</w:t>
      </w:r>
    </w:p>
    <w:sectPr>
      <w:footerReference w:type="default" r:id="rId2"/>
      <w:footerReference w:type="first" r:id="rId3"/>
      <w:type w:val="nextPage"/>
      <w:pgSz w:w="11906" w:h="16838"/>
      <w:pgMar w:left="1440" w:right="924" w:gutter="0" w:header="0" w:top="1440" w:footer="98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536" w:leader="none"/>
        <w:tab w:val="right" w:pos="9072" w:leader="none"/>
      </w:tabs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536" w:leader="none"/>
        <w:tab w:val="right" w:pos="9072" w:leader="none"/>
      </w:tabs>
      <w:rPr/>
    </w:pPr>
    <w:r>
      <w:rPr>
        <w:sz w:val="16"/>
        <w:szCs w:val="16"/>
        <w:lang w:val="en-GB"/>
      </w:rPr>
      <w:t xml:space="preserve">contactpersoon: </w:t>
      <w:tab/>
      <w:t>Guy Mendonck</w:t>
    </w:r>
  </w:p>
  <w:p>
    <w:pPr>
      <w:pStyle w:val="Footer"/>
      <w:tabs>
        <w:tab w:val="left" w:pos="1440" w:leader="none"/>
        <w:tab w:val="center" w:pos="4536" w:leader="none"/>
        <w:tab w:val="right" w:pos="9072" w:leader="none"/>
      </w:tabs>
      <w:rPr>
        <w:sz w:val="16"/>
        <w:szCs w:val="16"/>
        <w:lang w:val="fr-FR"/>
      </w:rPr>
    </w:pPr>
    <w:r>
      <w:rPr>
        <w:sz w:val="16"/>
        <w:szCs w:val="16"/>
        <w:lang w:val="fr-FR"/>
      </w:rPr>
      <w:t>tel.: 02 552 13 29</w:t>
    </w:r>
  </w:p>
  <w:p>
    <w:pPr>
      <w:pStyle w:val="Footer"/>
      <w:tabs>
        <w:tab w:val="left" w:pos="1440" w:leader="none"/>
        <w:tab w:val="center" w:pos="4536" w:leader="none"/>
        <w:tab w:val="right" w:pos="9072" w:leader="none"/>
      </w:tabs>
      <w:rPr>
        <w:sz w:val="16"/>
        <w:szCs w:val="16"/>
        <w:lang w:val="de-DE"/>
      </w:rPr>
    </w:pPr>
    <w:r>
      <w:rPr>
        <w:sz w:val="16"/>
        <w:szCs w:val="16"/>
        <w:lang w:val="de-DE"/>
      </w:rPr>
      <w:t xml:space="preserve">e-mail: </w:t>
    </w:r>
    <w:hyperlink r:id="rId1">
      <w:r>
        <w:rPr>
          <w:rStyle w:val="InternetLink"/>
          <w:sz w:val="16"/>
          <w:szCs w:val="16"/>
          <w:lang w:val="de-DE"/>
        </w:rPr>
        <w:t>guy.mendonck@vlaamsparlement.be</w:t>
      </w:r>
    </w:hyperlink>
  </w:p>
  <w:p>
    <w:pPr>
      <w:pStyle w:val="Footer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2" w:space="4" w:color="F5D419"/>
        <w:left w:val="single" w:sz="2" w:space="4" w:color="F5D419"/>
        <w:bottom w:val="single" w:sz="2" w:space="4" w:color="F5D419"/>
        <w:right w:val="single" w:sz="2" w:space="4" w:color="F5D419"/>
      </w:pBdr>
      <w:shd w:fill="F5D419" w:val="clear"/>
      <w:spacing w:before="120" w:after="120"/>
      <w:outlineLvl w:val="1"/>
    </w:pPr>
    <w:rPr>
      <w:b/>
      <w:bCs/>
      <w:color w:val="333333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2" w:space="5" w:color="C0C0C0"/>
        <w:left w:val="single" w:sz="2" w:space="4" w:color="C0C0C0"/>
        <w:bottom w:val="single" w:sz="2" w:space="5" w:color="C0C0C0"/>
        <w:right w:val="single" w:sz="2" w:space="4" w:color="C0C0C0"/>
      </w:pBdr>
      <w:shd w:fill="C0C0C0" w:val="clear"/>
      <w:outlineLvl w:val="2"/>
    </w:pPr>
    <w:rPr>
      <w:b/>
      <w:bCs/>
      <w:sz w:val="24"/>
      <w:szCs w:val="22"/>
      <w:lang w:val="nl-B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Symbol" w:hAnsi="Symbol" w:cs="Symbol"/>
      <w:color w:val="000000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contextualSpacing/>
    </w:pPr>
    <w:rPr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uy.mendonck@vlaamsparlement.b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7:00Z</dcterms:created>
  <dc:creator/>
  <dc:description>------------------------</dc:description>
  <dc:language>en-US</dc:language>
  <cp:lastModifiedBy/>
  <cp:lastPrinted>2012-01-25T14:23:00Z</cp:lastPrinted>
  <dcterms:modified xsi:type="dcterms:W3CDTF">2012-03-28T12:47:00Z</dcterms:modified>
  <cp:revision>0</cp:revision>
  <dc:subject/>
  <dc:title/>
</cp:coreProperties>
</file>