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topOfPage"/>
      <w:bookmarkEnd w:id="0"/>
      <w:r>
        <w:rPr>
          <w:b/>
          <w:sz w:val="28"/>
          <w:szCs w:val="28"/>
        </w:rPr>
        <w:t>Bijlage t.b.v. rondvraagpunt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genda t.z.t. te houden algemeen overleg Governance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</w:r>
            <w:r>
              <w:rPr>
                <w:rFonts w:cs="Verdana" w:ascii="Verdana" w:hAnsi="Verdana"/>
                <w:vanish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6"/>
              <w:gridCol w:w="433"/>
              <w:gridCol w:w="7533"/>
            </w:tblGrid>
            <w:tr>
              <w:trPr/>
              <w:tc>
                <w:tcPr>
                  <w:tcW w:w="107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2.4pt;height:17.9pt" type="#_x0000_t75"/>
                      <w:control r:id="rId2" w:name="DefaultOcxName8" w:shapeid="control_shape_0"/>
                    </w:objec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6703682" r:id="rId3"/>
                    </w:object>
                  </w:r>
                </w:p>
              </w:tc>
              <w:tc>
                <w:tcPr>
                  <w:tcW w:w="753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blank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lank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7"/>
                        <w:szCs w:val="17"/>
                      </w:rPr>
                      <w:t>Reactie op verzoek Leijten over de overname door TSN Thuiszorg (TSN) van Thuiszorg Groningen (TZG)</w:t>
                    </w:r>
                  </w:hyperlink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tbl>
                  <w:tblPr>
                    <w:tblW w:w="7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7"/>
                  </w:tblGrid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60595" cy="1050290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60595" cy="105029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53"/>
                                                <w:gridCol w:w="435"/>
                                                <w:gridCol w:w="273"/>
                                                <w:gridCol w:w="673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object w:dxaOrig="405" w:dyaOrig="360">
                                                        <v:shapetype id="_x0000_tole_rId7" coordsize="21600,21600" o:spt="ole_rId7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" type="_x0000_tole_rId7" style="width:20.25pt;height:18pt" filled="f" o:ole="">
                                                          <v:imagedata r:id="rId8" o:title=""/>
                                                        </v:shape>
                                                        <o:OLEObject Type="Embed" ProgID="" ShapeID="ole_rId7" DrawAspect="Content" ObjectID="_1686240183" r:id="rId7"/>
                                                      </w:objec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52400" cy="152400"/>
                                                          <wp:effectExtent l="0" t="0" r="0" b="0"/>
                                                          <wp:docPr id="3" name="ctl00_mainBody_Agenda1_GridViewRubrieken_ctl02_GridViewAgendapunten_ctl04_gvZakenBesluiten_ctl02_imgZaakInfo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ctl00_mainBody_Agenda1_GridViewRubrieken_ctl02_GridViewAgendapunten_ctl04_gvZakenBesluiten_ctl02_imgZaakInfo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236" t="-236" r="-236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240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3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10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23235-93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- Brief regering d.d. 15-04-201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staatssecretaris van Volksgezondheid, Welzijn en Sport, M.L.L.E. Veldhuijzen van Zanten-Hyllner  - Reactie op verzoek Leijten over de overname door TSN Thuiszorg (TSN) van Thuiszorg Groningen (TZG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11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Voorste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: Behandele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4.85pt;height:82.7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3"/>
                                          <w:gridCol w:w="435"/>
                                          <w:gridCol w:w="273"/>
                                          <w:gridCol w:w="673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object w:dxaOrig="405" w:dyaOrig="360">
                                                  <v:shapetype id="_x0000_tole_rId12" coordsize="21600,21600" o:spt="ole_rId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" type="_x0000_tole_rId12" style="width:20.25pt;height:18pt" filled="f" o:ole="">
                                                    <v:imagedata r:id="rId13" o:title=""/>
                                                  </v:shape>
                                                  <o:OLEObject Type="Embed" ProgID="" ShapeID="ole_rId12" DrawAspect="Content" ObjectID="_7332898" r:id="rId12"/>
                                                </w:obje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2400" cy="152400"/>
                                                    <wp:effectExtent l="0" t="0" r="0" b="0"/>
                                                    <wp:docPr id="4" name="ctl00_mainBody_Agenda1_GridViewRubrieken_ctl02_GridViewAgendapunten_ctl04_gvZakenBesluiten_ctl02_imgZaakInfo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ctl00_mainBody_Agenda1_GridViewRubrieken_ctl02_GridViewAgendapunten_ctl04_gvZakenBesluiten_ctl02_imgZaakInfo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236" t="-236" r="-236" b="-2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2400" cy="152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73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15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23235-93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 - Brief regering d.d. 15-04-201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staatssecretaris van Volksgezondheid, Welzijn en Sport, M.L.L.E. Veldhuijzen van Zanten-Hyllner  - Reactie op verzoek Leijten over de overname door TSN Thuiszorg (TSN) van Thuiszorg Groningen (TZG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16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Voorstel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: Behandele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>
                      <v:shape id="control_shape_1" o:allowincell="t" style="width:52.4pt;height:17.9pt" type="#_x0000_t75"/>
                      <w:control r:id="rId17" w:name="DefaultOcxName11" w:shapeid="control_shape_1"/>
                    </w:objec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309687955" r:id="rId18"/>
                    </w:object>
                  </w:r>
                </w:p>
              </w:tc>
              <w:tc>
                <w:tcPr>
                  <w:tcW w:w="753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7"/>
                        <w:szCs w:val="17"/>
                      </w:rPr>
                      <w:t>Beloningen in nieuwe arbeidscontracten van zorgbestuurders</w:t>
                    </w:r>
                  </w:hyperlink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tbl>
                  <w:tblPr>
                    <w:tblW w:w="7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7"/>
                  </w:tblGrid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60595" cy="902970"/>
                                  <wp:effectExtent l="0" t="0" r="0" b="0"/>
                                  <wp:wrapSquare wrapText="bothSides"/>
                                  <wp:docPr id="6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60595" cy="9029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53"/>
                                                <w:gridCol w:w="435"/>
                                                <w:gridCol w:w="273"/>
                                                <w:gridCol w:w="673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object w:dxaOrig="405" w:dyaOrig="360">
                                                        <v:shapetype id="_x0000_tole_rId22" coordsize="21600,21600" o:spt="ole_rId2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22" type="_x0000_tole_rId22" style="width:20.25pt;height:18pt" filled="f" o:ole="">
                                                          <v:imagedata r:id="rId23" o:title=""/>
                                                        </v:shape>
                                                        <o:OLEObject Type="Embed" ProgID="" ShapeID="ole_rId22" DrawAspect="Content" ObjectID="_989105411" r:id="rId22"/>
                                                      </w:objec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52400" cy="152400"/>
                                                          <wp:effectExtent l="0" t="0" r="0" b="0"/>
                                                          <wp:docPr id="7" name="ctl00_mainBody_Agenda1_GridViewRubrieken_ctl02_GridViewAgendapunten_ctl05_gvZakenBesluiten_ctl02_imgZaakInfo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" name="ctl00_mainBody_Agenda1_GridViewRubrieken_ctl02_GridViewAgendapunten_ctl05_gvZakenBesluiten_ctl02_imgZaakInfo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"/>
                                                                  <a:srcRect l="-236" t="-236" r="-236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240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3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25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32600-28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- Brief regering d.d. 07-11-201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minister van Volksgezondheid, Welzijn en Sport, E.I. Schippers - Beloningen in nieuwe arbeidscontracten van zorgbestuurders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26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Voorste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: Behandele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4.85pt;height:71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3"/>
                                          <w:gridCol w:w="435"/>
                                          <w:gridCol w:w="273"/>
                                          <w:gridCol w:w="673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object w:dxaOrig="405" w:dyaOrig="360">
                                                  <v:shapetype id="_x0000_tole_rId27" coordsize="21600,21600" o:spt="ole_rId27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7" type="_x0000_tole_rId27" style="width:20.25pt;height:18pt" filled="f" o:ole="">
                                                    <v:imagedata r:id="rId28" o:title=""/>
                                                  </v:shape>
                                                  <o:OLEObject Type="Embed" ProgID="" ShapeID="ole_rId27" DrawAspect="Content" ObjectID="_1336489479" r:id="rId27"/>
                                                </w:obje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2400" cy="152400"/>
                                                    <wp:effectExtent l="0" t="0" r="0" b="0"/>
                                                    <wp:docPr id="8" name="ctl00_mainBody_Agenda1_GridViewRubrieken_ctl02_GridViewAgendapunten_ctl05_gvZakenBesluiten_ctl02_imgZaakInfo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" name="ctl00_mainBody_Agenda1_GridViewRubrieken_ctl02_GridViewAgendapunten_ctl05_gvZakenBesluiten_ctl02_imgZaakInfo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236" t="-236" r="-236" b="-2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2400" cy="152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73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30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32600-28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 - Brief regering d.d. 07-11-201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minister van Volksgezondheid, Welzijn en Sport, E.I. Schippers - Beloningen in nieuwe arbeidscontracten van zorgbestuurder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31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Voorstel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: Behandele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>
                      <v:shape id="control_shape_2" o:allowincell="t" style="width:52.4pt;height:17.9pt" type="#_x0000_t75"/>
                      <w:control r:id="rId32" w:name="DefaultOcxName14" w:shapeid="control_shape_2"/>
                    </w:objec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947458441" r:id="rId33"/>
                    </w:object>
                  </w:r>
                </w:p>
              </w:tc>
              <w:tc>
                <w:tcPr>
                  <w:tcW w:w="753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6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7"/>
                        <w:szCs w:val="17"/>
                      </w:rPr>
                      <w:t xml:space="preserve">Code ter voorkoming van oneigenlijke beïnvloeding door belangenverstrengeling </w:t>
                    </w:r>
                  </w:hyperlink>
                </w:p>
                <w:tbl>
                  <w:tblPr>
                    <w:tblW w:w="7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7"/>
                  </w:tblGrid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sz w:val="17"/>
                            <w:szCs w:val="17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760595" cy="902970"/>
                                  <wp:effectExtent l="0" t="0" r="0" b="0"/>
                                  <wp:wrapSquare wrapText="bothSides"/>
                                  <wp:docPr id="10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760595" cy="9029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53"/>
                                                <w:gridCol w:w="435"/>
                                                <w:gridCol w:w="273"/>
                                                <w:gridCol w:w="673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object w:dxaOrig="405" w:dyaOrig="360">
                                                        <v:shapetype id="_x0000_tole_rId37" coordsize="21600,21600" o:spt="ole_rId37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37" type="_x0000_tole_rId37" style="width:20.25pt;height:18pt" filled="f" o:ole="">
                                                          <v:imagedata r:id="rId38" o:title=""/>
                                                        </v:shape>
                                                        <o:OLEObject Type="Embed" ProgID="" ShapeID="ole_rId37" DrawAspect="Content" ObjectID="_1568299995" r:id="rId37"/>
                                                      </w:objec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52400" cy="152400"/>
                                                          <wp:effectExtent l="0" t="0" r="0" b="0"/>
                                                          <wp:docPr id="11" name="ctl00_mainBody_Agenda1_GridViewRubrieken_ctl02_GridViewAgendapunten_ctl06_gvZakenBesluiten_ctl02_imgZaakInfo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" name="ctl00_mainBody_Agenda1_GridViewRubrieken_ctl02_GridViewAgendapunten_ctl06_gvZakenBesluiten_ctl02_imgZaakInfo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9"/>
                                                                  <a:srcRect l="-236" t="-236" r="-236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2400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73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40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33000-XVI-165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 - Brief regering d.d. 15-02-2012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minister van Volksgezondheid, Welzijn en Sport, E.I. Schippers - Code ter voorkoming van oneigenlijke beïnvloeding door belangenverstrengeling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hyperlink r:id="rId41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Verdana" w:ascii="Verdana" w:hAnsi="Verdana"/>
                                                          <w:color w:val="00000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Voorstel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t>: Behandelen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Verdana" w:hAnsi="Verdana" w:cs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74.85pt;height:71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3"/>
                                          <w:gridCol w:w="435"/>
                                          <w:gridCol w:w="273"/>
                                          <w:gridCol w:w="673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object w:dxaOrig="405" w:dyaOrig="360">
                                                  <v:shapetype id="_x0000_tole_rId42" coordsize="21600,21600" o:spt="ole_rId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42" type="_x0000_tole_rId42" style="width:20.25pt;height:18pt" filled="f" o:ole="">
                                                    <v:imagedata r:id="rId43" o:title=""/>
                                                  </v:shape>
                                                  <o:OLEObject Type="Embed" ProgID="" ShapeID="ole_rId42" DrawAspect="Content" ObjectID="_1828345924" r:id="rId42"/>
                                                </w:objec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2400" cy="152400"/>
                                                    <wp:effectExtent l="0" t="0" r="0" b="0"/>
                                                    <wp:docPr id="12" name="ctl00_mainBody_Agenda1_GridViewRubrieken_ctl02_GridViewAgendapunten_ctl06_gvZakenBesluiten_ctl02_imgZaakInfo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ctl00_mainBody_Agenda1_GridViewRubrieken_ctl02_GridViewAgendapunten_ctl06_gvZakenBesluiten_ctl02_imgZaakInfo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4"/>
                                                            <a:srcRect l="-236" t="-236" r="-236" b="-23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2400" cy="152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73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45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33000-XVI-165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 - Brief regering d.d. 15-02-201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 xml:space="preserve">minister van Volksgezondheid, Welzijn en Sport, E.I. Schippers - Code ter voorkoming van oneigenlijke beïnvloeding door belangenverstrengeling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46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7"/>
                                                    <w:szCs w:val="17"/>
                                                  </w:rPr>
                                                  <w:t>Voorstel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t>: Behandelen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7"/>
                                                  <w:szCs w:val="1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7"/>
                                                  <w:szCs w:val="17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parlisweb/parlis/agendapunt.aspx?id=7989eb86-8ade-434c-98a8-af800c490d45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hyperlink" Target="http://parlisweb/parlis/zaak.aspx?id=ebd80a2b-4214-4239-b6b5-4f8d6048c57d" TargetMode="External"/><Relationship Id="rId11" Type="http://schemas.openxmlformats.org/officeDocument/2006/relationships/hyperlink" Target="http://parlisweb/parlis/besluit.aspx?id=4f74f704-b340-4bb8-b008-3ea6e28b02df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3.png"/><Relationship Id="rId15" Type="http://schemas.openxmlformats.org/officeDocument/2006/relationships/hyperlink" Target="http://parlisweb/parlis/zaak.aspx?id=ebd80a2b-4214-4239-b6b5-4f8d6048c57d" TargetMode="External"/><Relationship Id="rId16" Type="http://schemas.openxmlformats.org/officeDocument/2006/relationships/hyperlink" Target="http://parlisweb/parlis/besluit.aspx?id=4f74f704-b340-4bb8-b008-3ea6e28b02df" TargetMode="External"/><Relationship Id="rId17" Type="http://schemas.openxmlformats.org/officeDocument/2006/relationships/control" Target="activeX/activeX2.xml"/><Relationship Id="rId18" Type="http://schemas.openxmlformats.org/officeDocument/2006/relationships/oleObject" Target="embeddings/oleObject4.bin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hyperlink" Target="http://parlisweb/parlis/agendapunt.aspx?id=25b1b272-d00e-480b-9f9d-6467f468f880" TargetMode="External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3.png"/><Relationship Id="rId25" Type="http://schemas.openxmlformats.org/officeDocument/2006/relationships/hyperlink" Target="http://parlisweb/parlis/zaak.aspx?id=2c6cdc05-24c1-44ec-acdb-69f4e5f4e755" TargetMode="External"/><Relationship Id="rId26" Type="http://schemas.openxmlformats.org/officeDocument/2006/relationships/hyperlink" Target="http://parlisweb/parlis/besluit.aspx?id=a7b959ba-1b81-4fa4-8990-fa41250061af" TargetMode="External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3.png"/><Relationship Id="rId30" Type="http://schemas.openxmlformats.org/officeDocument/2006/relationships/hyperlink" Target="http://parlisweb/parlis/zaak.aspx?id=2c6cdc05-24c1-44ec-acdb-69f4e5f4e755" TargetMode="External"/><Relationship Id="rId31" Type="http://schemas.openxmlformats.org/officeDocument/2006/relationships/hyperlink" Target="http://parlisweb/parlis/besluit.aspx?id=a7b959ba-1b81-4fa4-8990-fa41250061af" TargetMode="External"/><Relationship Id="rId32" Type="http://schemas.openxmlformats.org/officeDocument/2006/relationships/control" Target="activeX/activeX3.xml"/><Relationship Id="rId33" Type="http://schemas.openxmlformats.org/officeDocument/2006/relationships/oleObject" Target="embeddings/oleObject7.bin"/><Relationship Id="rId34" Type="http://schemas.openxmlformats.org/officeDocument/2006/relationships/image" Target="media/image1.wmf"/><Relationship Id="rId35" Type="http://schemas.openxmlformats.org/officeDocument/2006/relationships/image" Target="media/image2.png"/><Relationship Id="rId36" Type="http://schemas.openxmlformats.org/officeDocument/2006/relationships/hyperlink" Target="http://parlisweb/parlis/agendapunt.aspx?id=03cfea94-2d64-429a-84d2-d9fec102871b" TargetMode="External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3.png"/><Relationship Id="rId40" Type="http://schemas.openxmlformats.org/officeDocument/2006/relationships/hyperlink" Target="http://parlisweb/parlis/zaak.aspx?id=67df8dde-ba45-4e9a-a994-1b59ff5fa803" TargetMode="External"/><Relationship Id="rId41" Type="http://schemas.openxmlformats.org/officeDocument/2006/relationships/hyperlink" Target="http://parlisweb/parlis/besluit.aspx?id=f569ee0e-cbfe-4b6d-9959-1bede9b68038" TargetMode="External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3.png"/><Relationship Id="rId45" Type="http://schemas.openxmlformats.org/officeDocument/2006/relationships/hyperlink" Target="http://parlisweb/parlis/zaak.aspx?id=67df8dde-ba45-4e9a-a994-1b59ff5fa803" TargetMode="External"/><Relationship Id="rId46" Type="http://schemas.openxmlformats.org/officeDocument/2006/relationships/hyperlink" Target="http://parlisweb/parlis/besluit.aspx?id=f569ee0e-cbfe-4b6d-9959-1bede9b68038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44:00Z</dcterms:created>
  <dc:creator/>
  <dc:description>------------------------</dc:description>
  <dc:language>en-US</dc:language>
  <cp:lastModifiedBy/>
  <cp:lastPrinted>2012-03-08T11:03:00Z</cp:lastPrinted>
  <dcterms:modified xsi:type="dcterms:W3CDTF">2012-03-08T14:03:00Z</dcterms:modified>
  <cp:revision>0</cp:revision>
  <dc:subject/>
  <dc:title/>
</cp:coreProperties>
</file>