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r aanleiding van de e-mailprocedure hebben zes Kamerleden (Ulenbelt, Berckmoes-Duindam, Ortega-Martijn, Van Gent, Van Hijum en Koşer-Kaya) aangegeven belangstelling te hebben voor het werkbezoek. Op 9 maart 2012 zijn de meeste van deze leden echter verhinderd. In overleg met de organisatoren worden nu drie alternatieve data voorgesteld: 23 maart, 30 maart of 6 april a.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58:00Z</dcterms:created>
  <dc:creator/>
  <dc:description>------------------------</dc:description>
  <dc:language>en-US</dc:language>
  <cp:lastModifiedBy/>
  <dcterms:modified xsi:type="dcterms:W3CDTF">2012-02-27T11:50:00Z</dcterms:modified>
  <cp:revision>0</cp:revision>
  <dc:subject/>
  <dc:title/>
</cp:coreProperties>
</file>