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Activiteitenprogramma bezoek Deutsch-Niederländische Parlamentariergrupp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631"/>
        <w:gridCol w:w="2004"/>
        <w:gridCol w:w="3418"/>
        <w:gridCol w:w="344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g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j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at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eit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sdag 13 maa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- 14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ek Eemshave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 - 16: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ninge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ek Universiteit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:00 - 19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ninge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ek CdK (voorbehoud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ensdag 14 maa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 - 11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bork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ek Kamp Westerbork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- 15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echt of A’dam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ek N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- 18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’dam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ek Goethe-instituut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0 - 22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K Den Haag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er Tweede Kame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derdag 15 maa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- 11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K Den Haag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 gesprek met Contactgroep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- 12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 gesprek met cie. I&amp;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- 13: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K Lunch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 - 14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moeting Vz TK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 - 16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 DH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moeting met DNHK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 - 18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moeting met Sts BuZ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- 21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ie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t / dine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dag 16 maa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- 11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terdam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ente Rotterda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- 16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n Rotterda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6:00Z</dcterms:created>
  <dc:creator/>
  <dc:description>------------------------</dc:description>
  <dc:language>en-US</dc:language>
  <cp:lastModifiedBy/>
  <dcterms:modified xsi:type="dcterms:W3CDTF">2012-02-07T14:20:00Z</dcterms:modified>
  <cp:revision>0</cp:revision>
  <dc:subject/>
  <dc:title/>
</cp:coreProperties>
</file>