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OVERZICHT 2011 – Technische briefings over onderzoeksrapporten van de Algemene Rekenkamer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</w:rPr>
        <w:t>2011D61924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3"/>
        <w:gridCol w:w="4678"/>
        <w:gridCol w:w="3019"/>
        <w:gridCol w:w="1098"/>
        <w:gridCol w:w="3204"/>
      </w:tblGrid>
      <w:tr>
        <w:trPr/>
        <w:tc>
          <w:tcPr>
            <w:tcW w:w="2003" w:type="dxa"/>
            <w:tcBorders/>
            <w:shd w:fill="DBDBE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 xml:space="preserve">Datum 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80"/>
                  <w:sz w:val="17"/>
                  <w:szCs w:val="17"/>
                </w:rPr>
                <w:drawing>
                  <wp:inline distT="0" distB="0" distL="0" distR="0">
                    <wp:extent cx="123825" cy="123825"/>
                    <wp:effectExtent l="0" t="0" r="0" b="0"/>
                    <wp:docPr id="1" name="arrowup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arrowup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91" t="-291" r="-291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825" cy="1238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4678" w:type="dxa"/>
            <w:tcBorders/>
            <w:shd w:fill="DBDBE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17"/>
                <w:szCs w:val="17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7"/>
                  <w:szCs w:val="17"/>
                </w:rPr>
                <w:t xml:space="preserve">Onderwerp 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80"/>
                  <w:sz w:val="17"/>
                  <w:szCs w:val="17"/>
                </w:rPr>
                <w:drawing>
                  <wp:inline distT="0" distB="0" distL="0" distR="0">
                    <wp:extent cx="123825" cy="123825"/>
                    <wp:effectExtent l="0" t="0" r="0" b="0"/>
                    <wp:docPr id="2" name="arrownon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arrownon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91" t="-291" r="-291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825" cy="1238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3019" w:type="dxa"/>
            <w:tcBorders/>
            <w:shd w:fill="DBDBE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7"/>
                <w:szCs w:val="17"/>
              </w:rPr>
              <w:t>Deelnemers</w:t>
            </w:r>
          </w:p>
        </w:tc>
        <w:tc>
          <w:tcPr>
            <w:tcW w:w="1098" w:type="dxa"/>
            <w:tcBorders/>
            <w:shd w:fill="DBDBE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7"/>
                <w:szCs w:val="17"/>
              </w:rPr>
              <w:t>Voorzitter</w:t>
            </w:r>
          </w:p>
        </w:tc>
        <w:tc>
          <w:tcPr>
            <w:tcW w:w="3204" w:type="dxa"/>
            <w:tcBorders/>
            <w:shd w:fill="DBDBE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7"/>
                <w:szCs w:val="17"/>
              </w:rPr>
              <w:t>Behandeling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-01-2011 14.00 - 15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-systemen bij de politie (tussentijdse briefing)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rndsen,Van Raak, Elissen, Kuiken, Çörü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okken bij behandeling definitieve rapport (zie briefing rapport 23 juni 2011)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-01-2011 15.00 - 16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dietcrisis en EU-landencrisis: interventies en vervolg, vierde rapportage: tweede en derde kwartaal 2010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bers, Groot, Koolmees, Blanksma, Omtzigt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an Dijck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februari 2011 overgedragen aan Fin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-02-2011 16.30 - 17.3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-trendrapport 2011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bers, Albayrak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ber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reng feitelijke vragen 23 maart 2011 . AO 9 juni  2011 financiële verantwoording EU-middelen.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02-2011 16.30 - 17.3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derzoek naar Holland Casino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olmees, Blanksma, Braakhuis, Liefde, Bouwmeester, Bontes, Van Toorenburg, Janssen,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ber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reng feitelijke vragen 9 maart 2011 17 mei overgedragen aan V&amp;J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&amp;J 1 juni  2011 AO kansspelen. 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-02-2011 09.30 - 10.3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ventariserend onderzoek over de financiering van politieke partijen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ot, Braakhuis, Heijnen, Schouw, Taverne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ber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reng feitelijke vragen 9 maart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mei overgedragen Biza </w:t>
              <w:br/>
              <w:t>Betrokken bij behandeling wets-voorstel  32752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03-2011 16.00 - 17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sparingsmogelijkheden van open standaarden en het gebruik van open source software door de Rijksoverheid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e Liefde, Gesthuizen, El Fassed, Heijnen, Brinkman, Koopmans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ber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breng feitelijke vragen 6 april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juni overgedragen Biza</w:t>
              <w:br/>
              <w:t>Biza 18 januari 2012 AO ICT aangelegenheden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03-2011 14.00 - 14.45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antwoording en toezicht rechtspersonen met een wettelijke taak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bers, Groot, Blanksma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an Dijck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: AO 27 april 2011</w:t>
              <w:br/>
              <w:t>VAO 21 juni 2011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-03-2011 10.00 - 11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ing vervanging F-16, ontwikkelingen rond de Joint Strike Fighter; stand van zaken december 2010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n Broeke, Hachchi, Knops, Bosman, Eijsink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 Broek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breng feitelijke vragen 7 april 2011. 17 mei overgedragen aan Defensie.</w:t>
              <w:br/>
              <w:t xml:space="preserve">Defensie 21 juni 2011: AO vervanging F16 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-03-2011 13.00 - 14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ultuurkaart in het voortgezet onderwijs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Liefde, Klijnsma, Biskop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 der Werf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iefd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reng feitelijke vragen 28 april 2011. 31 mei 2011 overgedragen aan OCW.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-05-2011 17.00 - 18.3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apporten bij de jaarverslagen 2010, ter voorbereiding van het Verantwoordingsdebat op 19 mei 2011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rbers, Groot, Koolmees, Blanksma,  Braakhuis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okken bij het verantwoordingsdebat.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-06-2011 14.00 - 15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T bij de politie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nnis, Kuiken, Van Raak, Brinkman, Berndsen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breng feitelijke vragen 6 juli 201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 oktober overgedragen aan V&amp;J.</w:t>
              <w:br/>
              <w:t>V&amp;J 26 oktober 2011 A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evoorziening ICT politie.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-09-2011 15.30 - 16.3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iële stromen basisonderwijs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v-FI"/>
              </w:rPr>
              <w:t>Smits, Elias, Beertema, Ferrier, Çelik</w:t>
            </w:r>
          </w:p>
          <w:p>
            <w:pPr>
              <w:pStyle w:val="Normal"/>
              <w:rPr>
                <w:sz w:val="20"/>
                <w:szCs w:val="20"/>
                <w:lang w:val="sv-FI"/>
              </w:rPr>
            </w:pPr>
            <w:r>
              <w:rPr>
                <w:sz w:val="20"/>
                <w:szCs w:val="20"/>
                <w:lang w:val="sv-FI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  <w:lang w:val="sv-FI"/>
              </w:rPr>
            </w:pPr>
            <w:r>
              <w:rPr>
                <w:sz w:val="20"/>
                <w:szCs w:val="20"/>
                <w:lang w:val="sv-FI"/>
              </w:rPr>
              <w:t>Smit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september 2011 overgedragen aan OC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W 15 september 2011 AO Financiën in het primair onderwijs op 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-09-2011 10.00 - 11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novatiebeleid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pejan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peja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reng feitelijke vragen 5 oktober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oktober 2011 overgedragen aan ELI: betrokken bij plenaire behandeling begroting deel Economie en Innovatie op 28 november 2011. 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-10-2011 14.00 - 15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besparing: ambities en resultaten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egte, Van Veldhoven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an der Werf, Van Tongeren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gt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breng feitelijke vragen  13 oktober 2011-12-0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november 2011 overgedragen aan ELI: geagendeerd voor WGO Energie op 21 november, voortzetting 5 december 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-10-2011 14.00 - 15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en van subsidie-evaluaties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bers, Koolmees, Brinkman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an Dijck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breng feitelijke vragen 10 novemb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: AO op 8 december 2011  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-11-2011 13.00 - 14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itgavenbeheersing in de zorg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ders, Straus, Van der Veen, Smilde, Bruins Slot, Dijksma, Kuiken, Voortman, Age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reng feitelijke vragen 15 november 2011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-11-2011 10.00 - 11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ezicht van DNB op de stabiliteit van banken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rbers, Groot, Koolmees, Blanksma, Braakhuis, Van Dijck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reng feitelijke vragen 17 november 2011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11-2011 18.30 - 19.3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antwoording van de hulpgelden 2010 voor Haï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lsmede over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oortgang van het veranderende ontwikkelingssamenwerkingsbeleid.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uwé, Dikkers, Kortenoeven, Driessen, Ferrier, Irrgang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reng feitelijke vragen 8 december 2011 verantwoording van de hulpgelden 2010 voor Haït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nderende Monitoring beleid voor ontwikkelingssamenwerking op 16 november 201 overgedragen aan Buza t.b.v. WGO ontwikkelings-samenwerking op 21 november 2011.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-12-2011 13.30 - 14.3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ten van Jeugdbescherming en Jeugdreclassering".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n der Burg, Kooiman, Bruins Slot, Berndsen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agendeerd in PV RU op 15-12-2011 </w:t>
            </w:r>
          </w:p>
        </w:tc>
      </w:tr>
      <w:tr>
        <w:trPr/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-12-2011 15.30 - 16.3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goed van het Rijk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g niet beken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agendeerd in PV op 26-01-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91"/>
        <w:gridCol w:w="10050"/>
      </w:tblGrid>
      <w:tr>
        <w:trPr/>
        <w:tc>
          <w:tcPr>
            <w:tcW w:w="19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-03-2011 14.00 - 15.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sche briefing door de Algemene Rekenkamer over het rapport Terugblik Publieke omroep in beeld geannuleerd vanwege onvoldoende aanmeldingen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Technische briefing door de Algemene Rekenkamer in 2011 anders dan over een concreet onderzoeksrappor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3"/>
        <w:gridCol w:w="4678"/>
        <w:gridCol w:w="3019"/>
        <w:gridCol w:w="1098"/>
        <w:gridCol w:w="3204"/>
      </w:tblGrid>
      <w:tr>
        <w:trPr/>
        <w:tc>
          <w:tcPr>
            <w:tcW w:w="2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-01-2011 16.00 - 18.00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gelijk te wijzigen opzet rijksbegrotingen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bers, Groot, Koolmees, Blanksma, Irrga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 Gerv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onclusi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2011 heeft de Algemene Rekenkamer 20 maal een technische briefing verzorgd over een onderzoeksrapport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oorzitters waren: Van Gerven (9x), Ten Broeke (1x), Harbers (4x), uit de vakcommissies (4x) en nog onbekend (1x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elnemers kwamen uit de commissies Rijksuitgaven (3x), Financiën (2), andere commissies (15x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emiddelde opkomst (inclusief voorzitter Rijksuitgaven): bijna 6 leden per technische brief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b/>
        <w:sz w:val="18"/>
        <w:szCs w:val="18"/>
      </w:rPr>
      <w:t xml:space="preserve">pag. </w:t>
    </w:r>
    <w:r>
      <w:rPr>
        <w:rStyle w:val="PageNumber"/>
        <w:rFonts w:cs="Verdana" w:ascii="Verdana" w:hAnsi="Verdan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b/>
        <w:szCs w:val="18"/>
        <w:rFonts w:cs="Verdana" w:ascii="Verdana" w:hAnsi="Verdana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</w:rPr>
      <w:t>3</w:t>
    </w:r>
    <w:r>
      <w:rPr>
        <w:rStyle w:val="PageNumber"/>
        <w:sz w:val="18"/>
        <w:b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>
        <w:b/>
      </w:rPr>
    </w:lvl>
  </w:abstractNum>
  <w:abstractNum w:abstractNumId="2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basedOn w:val="Standaardalinealettertype"/>
    <w:qFormat/>
    <w:rPr>
      <w:sz w:val="22"/>
      <w:lang w:val="nl-NL" w:bidi="ar-SA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nummering">
    <w:name w:val="Lijstnummering"/>
    <w:basedOn w:val="Normal"/>
    <w:qFormat/>
    <w:pPr>
      <w:keepNext w:val="true"/>
      <w:numPr>
        <w:ilvl w:val="0"/>
        <w:numId w:val="1"/>
      </w:numPr>
      <w:spacing w:before="360" w:after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mainBody$ActiviteitZoeken1$grdActiviteiten&apos;,&apos;Sort$SorteerDatumTijd, EindTijd&apos;)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__doPostBack(&apos;ctl00$mainBody$ActiviteitZoeken1$grdActiviteiten&apos;,&apos;Sort$Onderwerp&apos;)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59:00Z</dcterms:created>
  <dc:creator/>
  <dc:description>------------------------</dc:description>
  <dc:language>en-US</dc:language>
  <cp:lastModifiedBy/>
  <cp:lastPrinted>2011-12-06T16:24:00Z</cp:lastPrinted>
  <dcterms:modified xsi:type="dcterms:W3CDTF">2011-12-14T09:18:00Z</dcterms:modified>
  <cp:revision>0</cp:revision>
  <dc:subject/>
  <dc:title/>
</cp:coreProperties>
</file>