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Themacommissie Dierhouderij</w:t>
      </w:r>
    </w:p>
    <w:p>
      <w:pPr>
        <w:pStyle w:val="Normal"/>
        <w:rPr>
          <w:b/>
          <w:b/>
          <w:sz w:val="26"/>
          <w:szCs w:val="26"/>
        </w:rPr>
      </w:pPr>
      <w:r>
        <w:rPr>
          <w:b/>
          <w:sz w:val="26"/>
          <w:szCs w:val="26"/>
        </w:rPr>
      </w:r>
    </w:p>
    <w:p>
      <w:pPr>
        <w:pStyle w:val="Normal"/>
        <w:rPr/>
      </w:pPr>
      <w:r>
        <w:rPr>
          <w:sz w:val="26"/>
          <w:szCs w:val="26"/>
        </w:rPr>
        <w:t>Vanuit de wetenschap dat er politieke verschillen bestaan moeten we proberen die zaken te ontwikkelen waar overeenstemming over bereikt zou kunnen worden. Vanuit optie 1 zouden we dan toch nog een eind richting consensus kunnen komen. Dan gaat het om de langere termijn, de dierhouderij over 10 a 20 jaar. Dat is voor deze dieper gravende thema commissie meer geschikt. Daarom: lange termijn. Daarbij zou ik 3 onderwerpen centraal willen stellen:</w:t>
      </w:r>
    </w:p>
    <w:p>
      <w:pPr>
        <w:pStyle w:val="Normal"/>
        <w:rPr>
          <w:sz w:val="26"/>
          <w:szCs w:val="26"/>
        </w:rPr>
      </w:pPr>
      <w:r>
        <w:rPr>
          <w:sz w:val="26"/>
          <w:szCs w:val="26"/>
        </w:rPr>
      </w:r>
    </w:p>
    <w:p>
      <w:pPr>
        <w:pStyle w:val="Normal"/>
        <w:rPr>
          <w:sz w:val="26"/>
          <w:szCs w:val="26"/>
        </w:rPr>
      </w:pPr>
      <w:r>
        <w:rPr>
          <w:sz w:val="26"/>
          <w:szCs w:val="26"/>
        </w:rPr>
        <w:t xml:space="preserve">1)      Houderijsystemen (kooi- en stalsystemen). Ik denk dat iedereen in de Kamer positief is over Rondeel.  Hoe zorgen dat er dier- en milieuvriendelijke stalsystemen ontworpen worden die financieel rendabel zijn voor de boer, waar iedereen enthousiast over is? Hoe zorgen we dat dergelijke systemen zo breed mogelijk toegpast worden, zowel qua soorten dieren als qua aantallen boeren? Wat zijn de hobbels bij implementatie, ontwerp en uitrol van dergelijke systemen? Wat zijn de mogelijkheden om als wetgever het proces in de goede richting te sturen? Iedereen is het er denk ik ook over eens dat hoe het met de verrijkte kooi is gegaan, onwenselijk is, zeker ook voor de betreffende boeren die investeren in een kleine verbetering, die niet goed genoeg blijkt te zijn. Dergelijke trajecten moeten we zo veel mogelijk in de toekomst zien te voorkomen. </w:t>
      </w:r>
    </w:p>
    <w:p>
      <w:pPr>
        <w:pStyle w:val="Normal"/>
        <w:rPr>
          <w:sz w:val="26"/>
          <w:szCs w:val="26"/>
        </w:rPr>
      </w:pPr>
      <w:r>
        <w:rPr>
          <w:sz w:val="26"/>
          <w:szCs w:val="26"/>
        </w:rPr>
      </w:r>
    </w:p>
    <w:p>
      <w:pPr>
        <w:pStyle w:val="Normal"/>
        <w:rPr>
          <w:sz w:val="26"/>
          <w:szCs w:val="26"/>
        </w:rPr>
      </w:pPr>
      <w:r>
        <w:rPr>
          <w:sz w:val="26"/>
          <w:szCs w:val="26"/>
        </w:rPr>
        <w:t>2)      Concurentie op lagere standaarden met lagere productiekosten. Hoe voorkomen we dat er een race to the bottom ontstaat? Hoe kunnen we zorgen dat boeren die het beter doen, ook een betere prijs krijgen? Wat zijn de mogelijkheden vanuit de markt en vanuit de overheid?</w:t>
      </w:r>
    </w:p>
    <w:p>
      <w:pPr>
        <w:pStyle w:val="Normal"/>
        <w:rPr>
          <w:sz w:val="26"/>
          <w:szCs w:val="26"/>
        </w:rPr>
      </w:pPr>
      <w:r>
        <w:rPr>
          <w:sz w:val="26"/>
          <w:szCs w:val="26"/>
        </w:rPr>
        <w:t xml:space="preserve">a.       Nationale concurrentie. Hoe zorgen we nationaal dat boeren die goede milieu en dierenwelzijnsprestaties leveren niet weggeconcureerd worden door de boeren die de laagste standaarden nastreven? Hoe stimuleren we dat goede milieu en dierenwelzijnsprestaties zo breed mogelijk in de markt worden toegepast? Wat is een oplossing voor de achterblijvers? Hoe zorgen we dat Nederlandse boeren die goede milieu en dierenwelzijnsprestaties leveren niet weggeconcureerd worden door boeren uit het buitenland die naar de laagste standaarden streven?  Wat zijn de mogelijkheden om aan de grens, bij het afsluiten van bilaterale contracten, bij de inkoop of bij de winkel producten of producenten die positieven milieu en dierenwelzijnprestaties leveren te bevoordelen boven producten of producenten die negatieve milieu of dierenwelzijnsprestaties leveren? Wat zijn de mogelijkheden hiervoor binnen WTO en EU regelgeving? Wat zijn de mogelijkheden vanuit de overheid? Wat zijn de mogelijkheden vanuit soft-law of via afspraken met bedrijfsleven als supermarkten? </w:t>
      </w:r>
    </w:p>
    <w:p>
      <w:pPr>
        <w:pStyle w:val="Normal"/>
        <w:rPr>
          <w:sz w:val="26"/>
          <w:szCs w:val="26"/>
        </w:rPr>
      </w:pPr>
      <w:r>
        <w:rPr>
          <w:sz w:val="26"/>
          <w:szCs w:val="26"/>
        </w:rPr>
      </w:r>
    </w:p>
    <w:p>
      <w:pPr>
        <w:pStyle w:val="Normal"/>
        <w:rPr/>
      </w:pPr>
      <w:r>
        <w:rPr>
          <w:sz w:val="26"/>
          <w:szCs w:val="26"/>
        </w:rPr>
        <w:t>3)      Volksgezondheid en diergezondheid (middellange en lange termijn). Hoe kunnen besmettelijke dierziektes zoveel mogelijk voorkomen dan wel ingedamd worden? Welke aanpassingen zijn er eventueel nodig in ons veehouderij systeem ivm de volks- en diergezondheid? Is ons overheidssysteem en onze reactiekracht afdoende (q-koort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45:00Z</dcterms:created>
  <dc:creator/>
  <dc:description>------------------------</dc:description>
  <dc:language>en-US</dc:language>
  <cp:lastModifiedBy/>
  <cp:lastPrinted>2011-03-15T16:05:00Z</cp:lastPrinted>
  <dcterms:modified xsi:type="dcterms:W3CDTF">2011-06-14T08:45:00Z</dcterms:modified>
  <cp:revision>0</cp:revision>
  <dc:subject/>
  <dc:title/>
</cp:coreProperties>
</file>