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Geachte le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erbij stuur ik u een voorstel van het lid Slob voor de rondvraag bij de procedurevergadering I&amp;M van 30 ma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 Overeenkomst Luchtkwaliteit Maasvlakte II is in artikel 9.1 vastgelegd dat met ingang van 2010 iedere vijf jaar een effectprognose wordt opgesteld. De ChristenUnie heeft vernomen dat deze effectprognose in 2010 nog niet uitgevoerd is. Wij stellen voor dat de commissie de minister om een brief vraagt waarom de effectprognose nog niet is uitgevoerd, de resultaten van deze effectprognose zo spoedig mogelijk naar de Kamer te sturen maar uiterlijk een week voor de begrotingsbehandeling Infrastructuur &amp; Mili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49:00Z</dcterms:created>
  <dc:creator/>
  <dc:description>------------------------</dc:description>
  <dc:language>en-US</dc:language>
  <cp:lastModifiedBy/>
  <dcterms:modified xsi:type="dcterms:W3CDTF">2011-03-25T15:49:00Z</dcterms:modified>
  <cp:revision>0</cp:revision>
  <dc:subject/>
  <dc:title/>
</cp:coreProperties>
</file>