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Geachte led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ierbij stuur ik u een voorstel van het lid Slob voor de rondvraag bij de procedurevergadering I&amp;M van 30 maa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j hebben vernomen dat inmiddels ERTMS is opgeleverd op het traject Amsterdam-Utrecht. De proeven in de praktijk zijn echter nog niet gestart omdat de NS nog geen treinen hiervoor heeft uitgerust met ERTMS. Deze pilot is van belang omdat de landelijke uitrol van ERTMS mede wordt gebaseerd op de resultaten van deze pilot. Gezien het feit dat ProRail het traject Adam-Utrecht heeft uitgerust met ERTMS stelt het lid Slob voor namens de commissie een brief te vragen over de stand van zaken met de uitrol van ERTMS op het traject Amsterdam-Utrecht en daarbij te vragen of de minister kan aangeven wanneer NS een aantal treinen zal uitrusten met ERTMS zodat de pilot gestart kan worden en een afschrift van deze brief te sturen naar de tijdelijke onderzoekscommissie spoo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5:45:00Z</dcterms:created>
  <dc:creator/>
  <dc:description>------------------------</dc:description>
  <dc:language>en-US</dc:language>
  <cp:lastModifiedBy/>
  <dcterms:modified xsi:type="dcterms:W3CDTF">2011-03-25T15:47:00Z</dcterms:modified>
  <cp:revision>0</cp:revision>
  <dc:subject/>
  <dc:title/>
</cp:coreProperties>
</file>