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Geachte leden van de commissie Volkgezondheid, Welzijn en Sport, </w:t>
      </w:r>
    </w:p>
    <w:p>
      <w:pPr>
        <w:pStyle w:val="Normal"/>
        <w:jc w:val="both"/>
        <w:rPr/>
      </w:pPr>
      <w:r>
        <w:rPr/>
      </w:r>
    </w:p>
    <w:p>
      <w:pPr>
        <w:pStyle w:val="Normal"/>
        <w:jc w:val="both"/>
        <w:rPr/>
      </w:pPr>
      <w:r>
        <w:rPr/>
        <w:t xml:space="preserve">In Nederland is sport een belangrijk onderdeel van de maatschappij; leerzaam voor jong en oud, goed voor de gezondheid en het geeft een positieve impuls aan de samenleving. Helaas zien we in toenemende mate agressie op het veld, zowel verbaal als fysiek. Sport kan een belangrijk bindend element zijn in een samenleving. Bovendien hebben sporters een belangrijke voorbeeldfunctie voor jong en oud. Door geweld op het veld verliest de sport zijn waarde en kracht. </w:t>
      </w:r>
    </w:p>
    <w:p>
      <w:pPr>
        <w:pStyle w:val="Normal"/>
        <w:jc w:val="both"/>
        <w:rPr/>
      </w:pPr>
      <w:r>
        <w:rPr/>
      </w:r>
    </w:p>
    <w:p>
      <w:pPr>
        <w:pStyle w:val="Normal"/>
        <w:jc w:val="both"/>
        <w:rPr/>
      </w:pPr>
      <w:r>
        <w:rPr/>
        <w:t>In het wetgevingsoverleg Sport hebben diverse partijen aandacht gevraagd voor dit onderwerp. Minister Schippers heeft aangekondigd in de sportbrief uitgebreid op dit onderwerp in te gaan. Voorafgaand aan de ontvangst van de sportbrief wil ik voorstellen een rondetafelgesprek te organiseren over ‘geweld op het veld’. Zo’n gesprek biedt de commissie VWS de mogelijkheid in gesprek te gaan met bijvoorbeeld sporters, bonden, trainers, coaches, scheidsrechters en wetenschappers om kennis uit te wisselen over zaken zoals effectieve preventie, repressie, de ‘bad practices’, de ‘best practices’ en de voorbeeldfunctie van topsporters.</w:t>
      </w:r>
    </w:p>
    <w:p>
      <w:pPr>
        <w:pStyle w:val="Normal"/>
        <w:jc w:val="both"/>
        <w:rPr/>
      </w:pPr>
      <w:r>
        <w:rPr/>
      </w:r>
    </w:p>
    <w:p>
      <w:pPr>
        <w:pStyle w:val="Normal"/>
        <w:jc w:val="both"/>
        <w:rPr/>
      </w:pPr>
      <w:r>
        <w:rPr/>
        <w:t>VVD, CDA en PVV hopen hiervoor uw steun te krijgen. Ten aanzien van de genodigden hebben wij vooralsnog de volgende groepen c.q. organisaties in gedachten; het Sociaal Cultureel Planbureau nav hun onderzoek naar de individualisering in de Nederlandse samenleving, enkele (oud)topsporters, enkele (oud)scheidsrechters, een aantal trainers c.q. coaches, enkele sportbonden, de KNVB en de Eredivisie NV vanwege de voorbeeldfunctie van voetbal in de sportwereld. Uiteraard stellen we als commissie VWS in gezamenlijkheid de definitieve genodigdenlijst samen, dus alle suggesties voor genodigden zijn welkom.</w:t>
      </w:r>
    </w:p>
    <w:p>
      <w:pPr>
        <w:pStyle w:val="Normal"/>
        <w:jc w:val="both"/>
        <w:rPr/>
      </w:pPr>
      <w:r>
        <w:rPr/>
      </w:r>
    </w:p>
    <w:p>
      <w:pPr>
        <w:pStyle w:val="Normal"/>
        <w:jc w:val="both"/>
        <w:rPr/>
      </w:pPr>
      <w:r>
        <w:rPr/>
      </w:r>
    </w:p>
    <w:p>
      <w:pPr>
        <w:pStyle w:val="Normal"/>
        <w:jc w:val="both"/>
        <w:rPr/>
      </w:pPr>
      <w:r>
        <w:rPr/>
        <w:t xml:space="preserve">Met vriendelijke groet, </w:t>
      </w:r>
    </w:p>
    <w:p>
      <w:pPr>
        <w:pStyle w:val="Normal"/>
        <w:jc w:val="both"/>
        <w:rPr/>
      </w:pPr>
      <w:r>
        <w:rPr/>
      </w:r>
    </w:p>
    <w:p>
      <w:pPr>
        <w:pStyle w:val="Normal"/>
        <w:jc w:val="both"/>
        <w:rPr/>
      </w:pPr>
      <w:r>
        <w:rPr/>
      </w:r>
    </w:p>
    <w:p>
      <w:pPr>
        <w:pStyle w:val="Normal"/>
        <w:jc w:val="both"/>
        <w:rPr/>
      </w:pPr>
      <w:r>
        <w:rPr/>
        <w:t>Bart de Liefde (VVD)</w:t>
      </w:r>
    </w:p>
    <w:p>
      <w:pPr>
        <w:pStyle w:val="Normal"/>
        <w:jc w:val="both"/>
        <w:rPr/>
      </w:pPr>
      <w:r>
        <w:rPr/>
        <w:t>Hanke Bruins Slot (CDA)</w:t>
      </w:r>
    </w:p>
    <w:p>
      <w:pPr>
        <w:pStyle w:val="Normal"/>
        <w:jc w:val="both"/>
        <w:rPr/>
      </w:pPr>
      <w:r>
        <w:rPr/>
        <w:t>Richard de Mos (PVV)</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Verdana" w:hAnsi="Tahoma;Verdana" w:cs="Tahoma;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45:00Z</dcterms:created>
  <dc:creator/>
  <dc:description>------------------------</dc:description>
  <dc:language>en-US</dc:language>
  <cp:lastModifiedBy/>
  <cp:lastPrinted>2011-02-16T12:27:00Z</cp:lastPrinted>
  <dcterms:modified xsi:type="dcterms:W3CDTF">2011-02-17T15:45:00Z</dcterms:modified>
  <cp:revision>0</cp:revision>
  <dc:subject/>
  <dc:title/>
</cp:coreProperties>
</file>