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aag, 7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vdA-fractie wil uw commissie verzoeken om het AO HSL/ Betuweroute/ vervoer gevaarlijke stoffen vooraf te laten gaan door een feitelijke vragenr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derik Sam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30:00Z</dcterms:created>
  <dc:creator/>
  <dc:description>------------------------</dc:description>
  <dc:language>en-US</dc:language>
  <cp:lastModifiedBy/>
  <dcterms:modified xsi:type="dcterms:W3CDTF">2010-04-07T12:30:00Z</dcterms:modified>
  <cp:revision>0</cp:revision>
  <dc:subject/>
  <dc:title/>
</cp:coreProperties>
</file>