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nl-NL"/>
        </w:rPr>
        <w:t>KALENDER INTERPARLEMENTAIRE BIJEENKOMSTEN ONDER HET SPAANS VOORZITTERSCHAP (1</w:t>
      </w:r>
      <w:r>
        <w:rPr>
          <w:b/>
          <w:u w:val="single"/>
          <w:vertAlign w:val="superscript"/>
          <w:lang w:val="nl-NL"/>
        </w:rPr>
        <w:t>E</w:t>
      </w:r>
      <w:r>
        <w:rPr>
          <w:b/>
          <w:u w:val="single"/>
          <w:lang w:val="nl-NL"/>
        </w:rPr>
        <w:t xml:space="preserve"> SEMESTER 2010)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tbl>
      <w:tblPr>
        <w:tblW w:w="142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80"/>
        <w:gridCol w:w="108"/>
        <w:gridCol w:w="4752"/>
        <w:gridCol w:w="108"/>
        <w:gridCol w:w="1692"/>
        <w:gridCol w:w="108"/>
        <w:gridCol w:w="1152"/>
        <w:gridCol w:w="108"/>
        <w:gridCol w:w="2052"/>
        <w:gridCol w:w="108"/>
        <w:gridCol w:w="2906"/>
      </w:tblGrid>
      <w:tr>
        <w:trPr/>
        <w:tc>
          <w:tcPr>
            <w:tcW w:w="1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vents with national parliaments programmed by EP parliamentary committees first half of  2010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Committe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nk to IPEX</w:t>
            </w:r>
          </w:p>
        </w:tc>
      </w:tr>
      <w:tr>
        <w:trPr>
          <w:trHeight w:val="64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FE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 with experts on the European External Action Service with the EU National Parliamen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February 2010 tb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 Brussel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ipex.eu/ipex/cms/home/calendar/pid/48016</w:t>
              </w:r>
            </w:hyperlink>
          </w:p>
        </w:tc>
      </w:tr>
      <w:tr>
        <w:trPr>
          <w:trHeight w:val="64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CON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Debate in the ECON committee with the participation of National Parliaments on 1) the post-crisis strategy for growth and jobs and 2) modernisation of the global financial architecture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arch 2010 PM &amp; 17 March 2010 AM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sels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ipex.eu/ipex/cms/home/calendar/pid/48017</w:t>
              </w:r>
            </w:hyperlink>
          </w:p>
        </w:tc>
      </w:tr>
      <w:tr>
        <w:trPr>
          <w:trHeight w:val="64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MCO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Debate in the IMCO Committee with the EU National Parliaments on the Directive on combating late payment in commercial transactions (Recast) (COM(2009)126 final)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Debate in the IMCO Committee with the participation of the EU National Parliaments on "Consumer Rights"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Inter-Parliamentary Committee Meeting with the EU National Parliaments on "Transposition of Directive </w:t>
            </w:r>
            <w:r>
              <w:rPr>
                <w:sz w:val="22"/>
                <w:szCs w:val="22"/>
              </w:rPr>
              <w:t>2006/123/CE ("Services Directive"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ideoconference with the EU-Committee of the French Parliament on "Consumer Rights Directive"</w:t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Inter-Parliamentary Committee Meeting with the EU National Parliaments on "Directive 2005/36/EC on the Recognition of Professional Qualifications" and on "The future concerning Responsible Lending an Borrowing in the European Union"</w:t>
            </w:r>
          </w:p>
          <w:p>
            <w:pPr>
              <w:pStyle w:val="Normal"/>
              <w:jc w:val="lef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6 January 20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February 2010 from 9.30 to 12.30am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April 20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January 2010 (subject to verification of the technical infrastructure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October 20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EP Brussel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EP Brussel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EP Brussel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EP Brussel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EP Brussel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test of a videoconference between two committees of EP and of a national parliament. Future of this format depends on further evaluation and experiences made. Exact date has still to be decided by both committees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ipex.eu/ipex/cms/home/calendar/pid/48018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ipex.eu/ipex/cms/home/calendar/pid/48016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ipex.eu/ipex/cms/home/calendar/pid/48026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ipex.eu/ipex/cms/home/calendar/pid/48024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ipex.eu/ipex/cms/home/calendar/pid/48028</w:t>
              </w:r>
            </w:hyperlink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CH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-Parliamentary Committee Meeting with the EU National Parliaments on the reform of the Common Fisheries Policy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June 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sel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ipex.eu/ipex/cms/home/calendar/pid/48029</w:t>
              </w:r>
            </w:hyperlink>
          </w:p>
        </w:tc>
      </w:tr>
      <w:tr>
        <w:trPr>
          <w:trHeight w:val="40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MM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of representatives from national parliaments (and those from candidate countries) to the event FEMM will organise on the occasion of the International Women's Day. Subject: Elimination of violence against women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March 2010 from 9 to 12.30am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 Brussel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organised on an annual basis on the occasion of the International Women's Day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ipex.eu/ipex/cms/home/calendar/pid/48032</w:t>
              </w:r>
            </w:hyperlink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nl-NL"/>
        </w:rPr>
      </w:pPr>
      <w:r>
        <w:rPr>
          <w:b/>
          <w:lang w:val="nl-NL"/>
        </w:rPr>
        <w:t>Bijeenkomsten COSAC onder het Spaans voorzitterschap</w:t>
      </w:r>
    </w:p>
    <w:p>
      <w:pPr>
        <w:pStyle w:val="Normal"/>
        <w:jc w:val="left"/>
        <w:rPr>
          <w:b/>
          <w:b/>
          <w:sz w:val="16"/>
          <w:szCs w:val="16"/>
          <w:lang w:val="nl-NL"/>
        </w:rPr>
      </w:pPr>
      <w:r>
        <w:rPr>
          <w:b/>
          <w:sz w:val="16"/>
          <w:szCs w:val="16"/>
          <w:lang w:val="nl-NL"/>
        </w:rPr>
      </w:r>
    </w:p>
    <w:tbl>
      <w:tblPr>
        <w:tblW w:w="142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340"/>
        <w:gridCol w:w="1260"/>
        <w:gridCol w:w="2160"/>
        <w:gridCol w:w="3014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Style w:val="StrongEmphasis"/>
                <w:b w:val="false"/>
                <w:sz w:val="22"/>
                <w:szCs w:val="22"/>
                <w:lang w:val="nl-NL"/>
              </w:rPr>
              <w:t>- Bijeenkomst van voorzitters van de parlementaire Commissies EU-zak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nl-NL"/>
              </w:rPr>
              <w:t xml:space="preserve">4 (vanaf namiddag) en 5 februari 2010 (tot en met einde middag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adrid  Sen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oorbereiding COSAC-conferenti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ttp://www.ipex.eu/ipex/cms/home/calendar/pid/413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Voorzittersconferen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 en 15 mei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tockho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http://www.ipex.eu/ipex/cms/home/calendar/pid/36805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onferentie COSAC (nr. XLII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1 mei en 1 juni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drid Cong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left"/>
        <w:rPr>
          <w:lang w:val="nl-NL"/>
        </w:rPr>
      </w:pPr>
      <w:r>
        <w:rPr>
          <w:lang w:val="nl-NL"/>
        </w:rPr>
      </w:r>
    </w:p>
    <w:p>
      <w:pPr>
        <w:pStyle w:val="Normal"/>
        <w:jc w:val="left"/>
        <w:rPr/>
      </w:pPr>
      <w:r>
        <w:rPr>
          <w:b/>
          <w:lang w:val="nl-NL"/>
        </w:rPr>
        <w:t xml:space="preserve">Interparlementaire (commissie)bijeenkomsten georganiseerd door het Spaans Parlement ('Las Cortes Generales') </w:t>
      </w:r>
    </w:p>
    <w:p>
      <w:pPr>
        <w:pStyle w:val="Normal"/>
        <w:jc w:val="left"/>
        <w:rPr>
          <w:b/>
          <w:b/>
          <w:sz w:val="16"/>
          <w:szCs w:val="16"/>
          <w:lang w:val="nl-NL"/>
        </w:rPr>
      </w:pPr>
      <w:r>
        <w:rPr>
          <w:b/>
          <w:sz w:val="16"/>
          <w:szCs w:val="16"/>
          <w:lang w:val="nl-NL"/>
        </w:rPr>
      </w:r>
    </w:p>
    <w:tbl>
      <w:tblPr>
        <w:tblW w:w="142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340"/>
        <w:gridCol w:w="1260"/>
        <w:gridCol w:w="4680"/>
        <w:gridCol w:w="494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nl-NL"/>
              </w:rPr>
            </w:pPr>
            <w:r>
              <w:rPr>
                <w:lang w:val="nl-NL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Style w:val="StrongEmphasis"/>
                <w:b w:val="false"/>
                <w:sz w:val="22"/>
                <w:szCs w:val="22"/>
                <w:lang w:val="nl-NL"/>
              </w:rPr>
              <w:t>- Commissies voor Buitenlandse Zak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5 en 26 februari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werpen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vrede, klimaatbescherming, armoedebestrijdingsbeleid, samenwerking EU en Latijns-Amer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ommissies voor Technologie en Innovatie (</w:t>
            </w:r>
            <w:r>
              <w:rPr>
                <w:color w:val="000000"/>
                <w:sz w:val="22"/>
                <w:szCs w:val="22"/>
                <w:lang w:val="nl-NL"/>
              </w:rPr>
              <w:t>≈ OCW/E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5 maart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werpen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onderzoeksagend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sociale dimensie van wetenscha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ommissies voor Economie en Financiën (</w:t>
            </w:r>
            <w:r>
              <w:rPr>
                <w:color w:val="000000"/>
                <w:sz w:val="22"/>
                <w:szCs w:val="22"/>
                <w:lang w:val="nl-NL"/>
              </w:rPr>
              <w:t>≈ EZ/F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5 april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werp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economisch herste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Style w:val="StrongEmphasis"/>
                <w:b w:val="false"/>
                <w:sz w:val="22"/>
                <w:szCs w:val="22"/>
                <w:lang w:val="fr-FR"/>
              </w:rPr>
              <w:t>- Commissies voor Gelijkheid (</w:t>
            </w:r>
            <w:r>
              <w:rPr>
                <w:color w:val="000000"/>
                <w:sz w:val="22"/>
                <w:szCs w:val="22"/>
                <w:lang w:val="nl-NL"/>
              </w:rPr>
              <w:t>≈ SZ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9 april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derwerp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Seksegelijkhei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ommissies voor Justitie en Binnenlandse Zak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 mei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werp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Uitwerking Stockholmprogramma (met name: Europees burgerschap, Europese rechtsstaat, veiligheid en justitie)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ommissies voor Werk (</w:t>
            </w:r>
            <w:r>
              <w:rPr>
                <w:color w:val="000000"/>
                <w:sz w:val="22"/>
                <w:szCs w:val="22"/>
                <w:lang w:val="nl-NL"/>
              </w:rPr>
              <w:t>≈ EZ, SZ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4 juni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adr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Onderwerpen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nl-NL"/>
              </w:rPr>
              <w:t>- definitie van de nieuwe Lissabonstrategie / werkgelegenheidsgroei / innovatie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onderwijs en duurzaamheid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Spaans parl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erparlementaire Conferentie m.m.v. Europees Par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uni (nn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sz w:val="12"/>
          <w:szCs w:val="12"/>
          <w:lang w:val="fr-FR"/>
        </w:rPr>
      </w:pPr>
      <w:r>
        <w:rPr>
          <w:i/>
          <w:sz w:val="12"/>
          <w:szCs w:val="12"/>
          <w:lang w:val="fr-FR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440" w:right="1440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ex.eu/ipex/cms/home/calendar/pid/48016" TargetMode="External"/><Relationship Id="rId3" Type="http://schemas.openxmlformats.org/officeDocument/2006/relationships/hyperlink" Target="http://www.ipex.eu/ipex/cms/home/calendar/pid/48017" TargetMode="External"/><Relationship Id="rId4" Type="http://schemas.openxmlformats.org/officeDocument/2006/relationships/hyperlink" Target="http://www.ipex.eu/ipex/cms/home/calendar/pid/48018" TargetMode="External"/><Relationship Id="rId5" Type="http://schemas.openxmlformats.org/officeDocument/2006/relationships/hyperlink" Target="http://www.ipex.eu/ipex/cms/home/calendar/pid/48016" TargetMode="External"/><Relationship Id="rId6" Type="http://schemas.openxmlformats.org/officeDocument/2006/relationships/hyperlink" Target="http://www.ipex.eu/ipex/cms/home/calendar/pid/48026" TargetMode="External"/><Relationship Id="rId7" Type="http://schemas.openxmlformats.org/officeDocument/2006/relationships/hyperlink" Target="http://www.ipex.eu/ipex/cms/home/calendar/pid/48024" TargetMode="External"/><Relationship Id="rId8" Type="http://schemas.openxmlformats.org/officeDocument/2006/relationships/hyperlink" Target="http://www.ipex.eu/ipex/cms/home/calendar/pid/48028" TargetMode="External"/><Relationship Id="rId9" Type="http://schemas.openxmlformats.org/officeDocument/2006/relationships/hyperlink" Target="http://www.ipex.eu/ipex/cms/home/calendar/pid/48029" TargetMode="External"/><Relationship Id="rId10" Type="http://schemas.openxmlformats.org/officeDocument/2006/relationships/hyperlink" Target="http://www.ipex.eu/ipex/cms/home/calendar/pid/48032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35:00Z</dcterms:created>
  <dc:creator/>
  <dc:description>------------------------</dc:description>
  <dc:language>en-US</dc:language>
  <cp:lastModifiedBy/>
  <cp:lastPrinted>2010-01-11T15:47:00Z</cp:lastPrinted>
  <dcterms:modified xsi:type="dcterms:W3CDTF">2010-01-21T08:35:00Z</dcterms:modified>
  <cp:revision>0</cp:revision>
  <dc:subject/>
  <dc:title/>
</cp:coreProperties>
</file>