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40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Vendrik aan de ministers van Economische Zaken en van Volkshuisvesting, Ruimtelijke Ordening en Milieubeheer over het invoeren van importheffingen op energie-intensieve producten en het veilen van emissierechten. (Ingezonden 17 jul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>
          <w:lang w:val="en-GB"/>
        </w:rPr>
        <w:t>Kent u het rapport ‘Trade and climate change’1) dat de door WTO en UNEP in juni is gepubliceerd waarin onder meer wordt aangegeven dat: “These rules permit, under certain conditions, the use of border tax adjustments on imported and exported products” en “The objective of a border tax adjustment is to level the playing field between taxed domestic industries and untaxed foreign competition by ensuring that internal taxes on products are trade neutral”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2 </w:t>
      </w:r>
    </w:p>
    <w:p>
      <w:pPr>
        <w:pStyle w:val="Normal"/>
        <w:rPr/>
      </w:pPr>
      <w:r>
        <w:rPr/>
        <w:t xml:space="preserve">Vindt u ook dat het ‘vervuiler betaalt principe’ een belangrijk uitgangspunt zou moeten zijn van het Europese klimaatbeleid? Zo nee, waarom niet? Zo ja, vindt u dat vrije allocatie van emissierechten in overeenstemming is met het ‘vervuiler betaalt principe’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 xml:space="preserve">Vindt u dat met een importheffing op energie-intensieve producten uit landen die onvoldoende doen om klimaatverandering te beperken, de vrije toewijzing van emissierechten zoals bedoeld in artikel 10 bis, lid 12, van richtlijn 2009/29/EG, overbodig wordt? Zo nee, waarom niet? Zo ja, vindt u dan ook dat Europa zo snel mogelijk emissierechten moet gaan veil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Uitgaande van artikel 10 bis, lid 11, van Richtlijn 2009/29/EG, die als doel ‘geen kosteloze toewijzing meer in 2027’stelt, vindt u dat een importheffing zoals hierboven bedoeld, het mogelijk maakt om al vanaf 2013 op volledige veiling over te gaan? Zo nee, welke argumenten, behalve het tegengaan van oneerlijke concurrentie, heeft u voor vrije toewijzing van emissierecht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Bent u bereid om u in Europees verband sterk te maken om de vrije allocatie van emissierechten vanaf 2013 te vervangen door veiling of verkoop van emissierechten in combinatie met een importheffing op energie-intensieve producten uit landen die onvoldoende doen om klimaatverandering te beperk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t xml:space="preserve">1) </w:t>
      </w:r>
      <w:hyperlink r:id="rId2">
        <w:r>
          <w:rPr>
            <w:rStyle w:val="InternetLink"/>
            <w:color w:val="000000"/>
            <w:u w:val="none"/>
          </w:rPr>
          <w:t>http://www.wto.org/english/res_e/booksp_e/trade_climate_change_e.pdf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80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to.org/english/res_e/booksp_e/trade_climate_change_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27:00Z</dcterms:created>
  <dc:creator/>
  <dc:description>------------------------</dc:description>
  <dc:language>en-US</dc:language>
  <cp:lastModifiedBy/>
  <cp:lastPrinted>2009-07-17T10:17:00Z</cp:lastPrinted>
  <dcterms:modified xsi:type="dcterms:W3CDTF">2009-07-17T08:36:00Z</dcterms:modified>
  <cp:revision>0</cp:revision>
  <dc:subject/>
  <dc:title/>
</cp:coreProperties>
</file>