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139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ragen van het lid Vos (PvdA) aan de minister van Financien over het behoud van de efficiëntie van het Nederlandse betalingssysteem binnen SEPA. (Ingezonden 14 juli 20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Kent u het onderzoek van Renske Overeem over de invoering van de Europese betaalmarkt? 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 xml:space="preserve">Hoe beoordeelt u de opties die zij voorstelt om het Nederlandse efficientieniveau te behouden, bijvorbeeld door het linken van PIN aan andere Europese betaalsystem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Bent u het eens met haar aanbeveling om de banken aan te sporen, al dan niet via DNB, om het efficientieniveau van het Nederlandse betalingssysteem te behoude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 xml:space="preserve">Bent u bereid om de banken aan te sporen zich proactiever op te stellen om de efficiëntie van het Nederlandse betaalsysteem te behoude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http://www.uu.nl/NL/Actueel/Pages/InvoeringvaneenEuropesebetaalmarktgaatNederlandgeldkosten.aspx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50:00Z</dcterms:created>
  <dc:creator/>
  <dc:description>------------------------</dc:description>
  <dc:language>en-US</dc:language>
  <cp:lastModifiedBy/>
  <cp:lastPrinted>2009-07-14T11:52:00Z</cp:lastPrinted>
  <dcterms:modified xsi:type="dcterms:W3CDTF">2009-07-14T10:59:00Z</dcterms:modified>
  <cp:revision>0</cp:revision>
  <dc:subject/>
  <dc:title/>
</cp:coreProperties>
</file>