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5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>Vragen van het lid Van Raak (SP) aan de staatssecretarissen van Binnenlandse Zaken en Koninkrijksrelaties en van Verkeer en Waterstaat over de waterschapsverkiezingen. (Ingezonden 7 juli 2009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 </w:t>
      </w:r>
    </w:p>
    <w:p>
      <w:pPr>
        <w:pStyle w:val="Normal"/>
        <w:autoSpaceDE w:val="false"/>
        <w:rPr/>
      </w:pPr>
      <w:r>
        <w:rPr/>
        <w:t>Waarom gaat nader onderzoek naar een andere organisatie van de waterschapsverkiezingen zeker tot 2012 duren? 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 </w:t>
      </w:r>
    </w:p>
    <w:p>
      <w:pPr>
        <w:pStyle w:val="Normal"/>
        <w:autoSpaceDE w:val="false"/>
        <w:rPr/>
      </w:pPr>
      <w:r>
        <w:rPr/>
        <w:t xml:space="preserve">Waarom is het niet mogelijk de volgende verkiezingen op de nieuwe manier te laten plaatsvinden? Deelt u de mening dat het onderzoek sneller afgerond moet worden, zodat de volgende verkiezingen al op de nieuwe manier plaats kunnen vinden? Zo nee, waarom niet? </w:t>
        <w:br/>
        <w:br/>
        <w:t xml:space="preserve">3 </w:t>
      </w:r>
    </w:p>
    <w:p>
      <w:pPr>
        <w:pStyle w:val="Normal"/>
        <w:autoSpaceDE w:val="false"/>
        <w:rPr/>
      </w:pPr>
      <w:r>
        <w:rPr/>
        <w:t xml:space="preserve">Welke nieuwe manier van verkiezingen geniet uw voorkeur? Kunt u toelichten waarom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 xml:space="preserve">Bent u bereid in het onderzoek naar een nieuwe vorm van waterschapsverkiezingen de mogelijkheid te betrekken om de besturen van de waterschappen onder te brengen bij de provincie? Zo nee, waarom niet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 </w:t>
      </w:r>
    </w:p>
    <w:p>
      <w:pPr>
        <w:pStyle w:val="Normal"/>
        <w:autoSpaceDE w:val="false"/>
        <w:rPr/>
      </w:pPr>
      <w:r>
        <w:rPr/>
        <w:t>Wat is uw mening over de ‘truc’ die het CDA bij de waterschapsverkiezingen heeft toegepast in de provincie Limburg? Deelt u de mening dat dit een ongewenste situatie is? 2)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1) BNR Nieuwsradio, 24 juni 2009: “</w:t>
      </w:r>
      <w:r>
        <w:rPr>
          <w:color w:val="000000"/>
          <w:szCs w:val="21"/>
        </w:rPr>
        <w:t>Kamer haast bij Waterschapsverkiezingen”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</w:rPr>
          <w:t>http://www.bnr.nl/artikel/11842739/kamer-wil-haast-waterschapsverkiezingen</w:t>
        </w:r>
      </w:hyperlink>
      <w:r>
        <w:rPr>
          <w:iCs/>
        </w:rPr>
        <w:tab/>
        <w:t xml:space="preserve"> </w:t>
      </w:r>
    </w:p>
    <w:p>
      <w:pPr>
        <w:pStyle w:val="Normal"/>
        <w:rPr/>
      </w:pPr>
      <w:r>
        <w:rPr/>
        <w:t xml:space="preserve">2) De Limburger, 21 augustus 2008: </w:t>
      </w:r>
      <w:r>
        <w:rPr>
          <w:b/>
        </w:rPr>
        <w:t>“</w:t>
      </w:r>
      <w:r>
        <w:rPr>
          <w:rStyle w:val="StrongEmphasis"/>
          <w:b w:val="false"/>
        </w:rPr>
        <w:t>CDA ‘kaapt’ kieslijsten waterschap”</w:t>
      </w:r>
    </w:p>
    <w:p>
      <w:pPr>
        <w:pStyle w:val="Normal"/>
        <w:rPr/>
      </w:pPr>
      <w:hyperlink r:id="rId3">
        <w:r>
          <w:rPr>
            <w:rStyle w:val="InternetLink"/>
          </w:rPr>
          <w:t>http://www.limburger.nl/article/20080821/REGIONIEUWS01/27050236/1001</w:t>
        </w:r>
      </w:hyperlink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r.nl/artikel/11842739/kamer-wil-haast-waterschapsverkiezingen" TargetMode="External"/><Relationship Id="rId3" Type="http://schemas.openxmlformats.org/officeDocument/2006/relationships/hyperlink" Target="http://www.limburger.nl/article/20080821/REGIONIEUWS01/27050236/10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21:00Z</dcterms:created>
  <dc:creator/>
  <dc:description>------------------------</dc:description>
  <dc:language>en-US</dc:language>
  <cp:lastModifiedBy/>
  <cp:lastPrinted>2009-07-07T12:29:00Z</cp:lastPrinted>
  <dcterms:modified xsi:type="dcterms:W3CDTF">2009-07-07T12:12:00Z</dcterms:modified>
  <cp:revision>0</cp:revision>
  <dc:subject/>
  <dc:title/>
</cp:coreProperties>
</file>