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35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  <w:t xml:space="preserve">Vragen van het lid De Rouwe (CDA) aan de staatssecretaris van Economische Zaken over het artikel “Toerist geflest met ticket”. </w:t>
      </w:r>
      <w:r>
        <w:rPr>
          <w:bCs/>
          <w:szCs w:val="28"/>
        </w:rPr>
        <w:t>(Ingezonden 6 juli 2009)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ent u bekend met het artikel “Toerist geflest met ticket”? 1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2</w:t>
      </w:r>
    </w:p>
    <w:p>
      <w:pPr>
        <w:pStyle w:val="Normal"/>
        <w:autoSpaceDE w:val="false"/>
        <w:rPr/>
      </w:pPr>
      <w:r>
        <w:rPr>
          <w:szCs w:val="20"/>
        </w:rPr>
        <w:t>Kunt u aangeven in hoeverre er nog op grote schaal sprake is van overtredingen van de Wet Oneerlijke Handelspraktijken (OHP), de reclamecode reisaanbiedingen en de EU-verordening 1008/2008 (verordening inzake gemeenschappelijke regels voor de exploitatie van luchtdiensten in de Gemeenschap) op het punt van ticketprijzen en dan vooral de bijkomende kosten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3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Welke maatregelen neemt de toezichthouder Consumentenautoriteit om handhavend op te treden in deze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4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p welke wijze is de, sinds 1 november 2008, op Nederland rustende verplichting uit verordening 1008/2008 om zorg te dragen voor afschrikwekkende en evenredige handhaving bij ticketprijzen, vormgegeven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5</w:t>
      </w:r>
    </w:p>
    <w:p>
      <w:pPr>
        <w:pStyle w:val="Normal"/>
        <w:autoSpaceDE w:val="false"/>
        <w:rPr/>
      </w:pPr>
      <w:r>
        <w:rPr>
          <w:szCs w:val="20"/>
        </w:rPr>
        <w:t>Is het u bekend dat er nog minstens een lopende zaak is gericht tegen een carrier op het punt van tickets die na acht maanden nog steeds niet afgerond? Zo ja, kunt u er zorg voor dragen dat in deze zaak, eventuele andere overtredingen en de handhaving van verordening 1008/2008 nog voor de zomervakantie helderheid wordt geboden aan de consument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ab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1) De Telegraaf, 22 juni 2009</w:t>
      </w:r>
    </w:p>
    <w:p>
      <w:pPr>
        <w:pStyle w:val="Normal"/>
        <w:autoSpaceDE w:val="false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2:00Z</dcterms:created>
  <dc:creator/>
  <dc:description>------------------------</dc:description>
  <dc:language>en-US</dc:language>
  <cp:lastModifiedBy/>
  <cp:lastPrinted>2009-07-06T13:38:00Z</cp:lastPrinted>
  <dcterms:modified xsi:type="dcterms:W3CDTF">2009-07-06T11:39:00Z</dcterms:modified>
  <cp:revision>0</cp:revision>
  <dc:subject/>
  <dc:title/>
</cp:coreProperties>
</file>