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119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Cs w:val="28"/>
        </w:rPr>
      </w:pPr>
      <w:r>
        <w:rPr>
          <w:szCs w:val="20"/>
        </w:rPr>
        <w:t>Vragen van de leden Elias, Weekers (beiden VVD) en Smeets (PvdA) aan de minister van Economische Zaken over oneerlijke concurrentie. (Ingezonden 22 juni 2009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 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1</w:t>
      </w:r>
    </w:p>
    <w:p>
      <w:pPr>
        <w:pStyle w:val="Normal"/>
        <w:autoSpaceDE w:val="false"/>
        <w:rPr>
          <w:szCs w:val="28"/>
        </w:rPr>
      </w:pPr>
      <w:r>
        <w:rPr>
          <w:szCs w:val="20"/>
        </w:rPr>
        <w:t xml:space="preserve">Heeft u kennisgenomen van het feit dat Heidelberger Druckmachinen in Duitsland € 800 miljoen staatssteun toegezegd gekregen heeft van de nationale overheid in Berlijn en van de deelstaat waar het bedrijf gevestigd is? 1)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 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2</w:t>
      </w:r>
    </w:p>
    <w:p>
      <w:pPr>
        <w:pStyle w:val="Normal"/>
        <w:autoSpaceDE w:val="false"/>
        <w:rPr>
          <w:szCs w:val="28"/>
        </w:rPr>
      </w:pPr>
      <w:r>
        <w:rPr>
          <w:szCs w:val="20"/>
        </w:rPr>
        <w:t>Deelt u de mening dat daardoor een gelijk speelveld tussen Duitsland en Nederland geschaad wordt, meer specifiek dat - waar immers de grafische markt steeds meer overstapt naar digitale printers- het Nederlandse bedrijf Océ hierdoor oneigenlijke concurrentie wordt aangedaan? 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 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3</w:t>
      </w:r>
    </w:p>
    <w:p>
      <w:pPr>
        <w:pStyle w:val="Normal"/>
        <w:autoSpaceDE w:val="false"/>
        <w:rPr>
          <w:szCs w:val="28"/>
        </w:rPr>
      </w:pPr>
      <w:r>
        <w:rPr>
          <w:szCs w:val="20"/>
        </w:rPr>
        <w:t xml:space="preserve">Welke maatregelen bent u voornemens te treffen om uw tijdens het Kamerdebat op 18 juni j.l. over protectionisme gedane algemene uitspraken over uw niet aflatende inzet in EU-verband om een gelijk speelveld binnen Europa te bevorderen, in dit concrete geval waar te maken?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 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0"/>
        </w:rPr>
        <w:t>1) Der Spiegel, 24/2009: “Geld her!”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Normal"/>
        <w:autoSpaceDE w:val="false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;Tahoma" w:hAnsi="Tahoma;Tahoma" w:cs="Tahoma;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53:00Z</dcterms:created>
  <dc:creator/>
  <dc:description>------------------------</dc:description>
  <dc:language>en-US</dc:language>
  <cp:lastModifiedBy/>
  <cp:lastPrinted>2009-06-22T13:00:00Z</cp:lastPrinted>
  <dcterms:modified xsi:type="dcterms:W3CDTF">2009-06-22T12:30:00Z</dcterms:modified>
  <cp:revision>0</cp:revision>
  <dc:subject/>
  <dc:title/>
</cp:coreProperties>
</file>