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09Z1165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ragen van het lid Van Miltenburg (VVD) aan de staatssecretaris van Volksgezondheid, Welzijn en Sport over de ontuchtzaak met veelal verstandelijk gehandicapte kinderen in Den Bosch. (Ingezonden 18 juni 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Bent u bekend met de ontuchtzaak in Den Bosch waarbij tenminste 98 veelal verstandelijk gehandicapte meisjes zijn misbruikt door hun zwemlera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Kunt u aangeven wat voor soort gespecialiseerde hulp er beschikbaar is voor verstandelijk gehandicapte kinderen en hun ouders met een dergelijk trau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Bent u het met mevrouw S. 1) eens dat dit soort gespecialiseerde hulp een schaars goed is in Nederland? Zo nee, waarop denkt u dat mevrouw S. haar uitspraak dan baseert? Zo ja, hoe komt d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Deelt u de analyse van mevrouw S. dat het financieren van gespecialiseerde traumaverwerking voor verstandelijk gehandicapten heel ingewikkeld is? Zo nee, waarom nie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Uit welke middelen is de hulpverlening aan verstandelijk gehandicapte kinderen met een dergelijk trauma gefinancierd?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6</w:t>
      </w:r>
    </w:p>
    <w:p>
      <w:pPr>
        <w:pStyle w:val="Normal"/>
        <w:rPr/>
      </w:pPr>
      <w:r>
        <w:rPr>
          <w:szCs w:val="20"/>
        </w:rPr>
        <w:t xml:space="preserve">Deelt u de mening </w:t>
      </w:r>
      <w:r>
        <w:rPr/>
        <w:t>dat ten minste voor de kinderen en hun ouders die slachtoffer zijn geworden van de pedofiel in Den Bosch, er tijdig adequate gespecialiseerde hulp beschikbaar is? Zo nee, waarom ni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Bent u bereid zo nodig een specifieke (voor de Bossche zaak) regeling te ontwikkelen voor de slachtoffers van de Bossche pedofi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>Hoe is de hulp geregeld voor kinderen en hun ouders die gelukkig niet betrokken waren bij de seksuele handelingen, maar wel les hebben gekregen op de bewuste zwemschol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Radio 1, 17 juni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54:00Z</dcterms:created>
  <dc:creator/>
  <dc:description>------------------------</dc:description>
  <dc:language>en-US</dc:language>
  <cp:lastModifiedBy/>
  <cp:lastPrinted>2009-06-18T11:57:00Z</cp:lastPrinted>
  <dcterms:modified xsi:type="dcterms:W3CDTF">2009-06-18T11:30:00Z</dcterms:modified>
  <cp:revision>0</cp:revision>
  <dc:subject/>
  <dc:title/>
</cp:coreProperties>
</file>