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09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Leijten (SP) aan de staatssecretaris van Volksgezondheid, Welzijn en Sport over het bericht dat Carinova de zorg opschort. (Ingezonden 11 jun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t is uw reactie op het bericht dat Carinova de zorg opschort? 1) Kunt u dit toeli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Hoe reageert u op het bericht dat het zorgkantoor Midden-IJssel druk zet voor extra geld? 2) Kunt u uw antwoord toeli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Wat is uw oordeel dat de klantenstops in 2009 eerder komen dan ooit? Kunt u uw antwoord toeli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Houdt u uw uitspraak staande dat de verdeling van de AWBZ-middelen over de zorgkantoren nu zo verfijnd is dat klantenstops in 2009 niet zullen voorkomen? Kunt u uw antwoord toelicht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Bent u van mening dat het acceptabel is dat mensen uit Raalte, Deventer, Holten of Olst-Wijhe aankloppen bij Carinova geen gehoor krijgen? Zo ja, hoe verklaart u dat uit het perspectief van het door u zo geprezen keuze vrijheid? Zo nee, wat gaat u hieraan do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Bent u van mening dat het een probleem is van het zorgkantoor zelf, dat verkeerd de zorg heeft ingekocht? Zo ja, waar baseert u dat op? Zo nee, hoe kan het dat het budget voor het zorgkantoor te weinig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Bent u van mening dat er een knelpunt is in de regio Midden-IJssel? Zo ja, bent u bereid om snel maatregelen te nemen met de reserve van €25 miljoen die u achter de hand heeft voor knelpunten? Zo nee, wat is er dan wel aan de hand in Middel-IJss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Garandeert u dat iedereen met een indicatie deze zomer de zorg op tijd ontvangt die nodig is en waar ze recht op hebben? Kunt u uw antwoord toeli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De Stentor, 5 juni 2009: “Carinova schort zorg op” </w:t>
      </w:r>
    </w:p>
    <w:p>
      <w:pPr>
        <w:pStyle w:val="Normal"/>
        <w:rPr/>
      </w:pPr>
      <w:r>
        <w:rPr/>
        <w:t xml:space="preserve">2) De Stentor, 5 juni 2009: “Zorgkantoor Midden-IJssel zet druk op rijk voor extra geld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19:00Z</dcterms:created>
  <dc:creator/>
  <dc:description>------------------------</dc:description>
  <dc:language>en-US</dc:language>
  <cp:lastModifiedBy/>
  <cp:lastPrinted>2009-06-11T10:21:00Z</cp:lastPrinted>
  <dcterms:modified xsi:type="dcterms:W3CDTF">2009-06-11T08:22:00Z</dcterms:modified>
  <cp:revision>0</cp:revision>
  <dc:subject/>
  <dc:title/>
</cp:coreProperties>
</file>