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20"/>
                <w:szCs w:val="20"/>
              </w:rPr>
            </w:pPr>
            <w:r>
              <w:rPr>
                <w:sz w:val="20"/>
                <w:szCs w:val="20"/>
              </w:rPr>
              <w:t>Commissie  OCW</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 xml:space="preserve">Aan de staatssecretaris van Onderwijs, Cultuur en Wetenschap, </w:t>
            </w:r>
          </w:p>
          <w:p>
            <w:pPr>
              <w:pStyle w:val="Normal"/>
              <w:rPr>
                <w:sz w:val="22"/>
                <w:szCs w:val="22"/>
              </w:rPr>
            </w:pPr>
            <w:r>
              <w:rPr>
                <w:sz w:val="22"/>
                <w:szCs w:val="22"/>
              </w:rPr>
              <w:t>Mevrouw S.A.M. Dijksma</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14 mei 2009</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Betrokkenheid van ouders bij de leerloopbaan van hun kinderen</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31293-38/2009D23328</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 xml:space="preserve">Geachte mevrouw Dijksma, </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 xml:space="preserve">De vaste commissie voor Onderwijs, Cultuur en Wetenschap heeft in haar procedurevergadering van heden gesproken over uw brief d.d. 29 april 2009 inzake de betrokkenheid van ouders bij de leerloopbaan van hun kinderen. De leden hebben besloten uw brief toe te voegen aan het dossier inzake de evaluatie van de Wet medezeggenschap scholen. Zij gaan ervan uit dat de kabinetsreactie op deze evaluatie, die oorspronkelijk voorzien was in januari, in juli 2009 de Kamer toegezonden zal zijn, zodat begin september 2009 een algemeen overleg gehouden kan worden. </w:t>
            </w:r>
          </w:p>
          <w:p>
            <w:pPr>
              <w:pStyle w:val="Normal"/>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t xml:space="preserve">                        </w:t>
            </w:r>
          </w:p>
          <w:p>
            <w:pPr>
              <w:pStyle w:val="Normal"/>
              <w:rPr>
                <w:sz w:val="22"/>
                <w:szCs w:val="22"/>
              </w:rPr>
            </w:pPr>
            <w:r>
              <w:rPr>
                <w:sz w:val="22"/>
                <w:szCs w:val="22"/>
              </w:rPr>
              <w:t>De griffier van de vaste commissie voor Onderwijs, Cultuur en Wetensch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C.E. de Kler</w:t>
            </w:r>
          </w:p>
        </w:tc>
      </w:tr>
    </w:tbl>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ocw@tweedekamer.n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07:00Z</dcterms:created>
  <dc:creator/>
  <dc:description>------------------------</dc:description>
  <dc:language>en-US</dc:language>
  <cp:lastModifiedBy/>
  <dcterms:modified xsi:type="dcterms:W3CDTF">2009-05-14T15: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09D23328</vt:lpwstr>
  </property>
  <property fmtid="{D5CDD505-2E9C-101B-9397-08002B2CF9AE}" pid="3" name="Registratiebibliotheek">
    <vt:lpwstr>http://parlisprodwss/sites/registratie/Update</vt:lpwstr>
  </property>
</Properties>
</file>