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404</w:t>
      </w:r>
    </w:p>
    <w:p>
      <w:pPr>
        <w:pStyle w:val="Normal"/>
        <w:autoSpaceDE w:val="false"/>
        <w:rPr>
          <w:b/>
          <w:b/>
          <w:szCs w:val="20"/>
        </w:rPr>
      </w:pPr>
      <w:r>
        <w:rPr>
          <w:b/>
          <w:szCs w:val="20"/>
        </w:rPr>
      </w:r>
    </w:p>
    <w:p>
      <w:pPr>
        <w:pStyle w:val="Normal"/>
        <w:autoSpaceDE w:val="false"/>
        <w:rPr/>
      </w:pPr>
      <w:r>
        <w:rPr>
          <w:szCs w:val="20"/>
        </w:rPr>
        <w:t>Vragen van het lid Van Velzen (SP) aan de ministers van Defensie en van Buitenlandse Zaken over de exacte locaties waar met clustermunitie is gebombardeerd. (Ingezonden 4 me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 xml:space="preserve">Is het u bekend dat Norwegian People’s Aid een onderzoek heeft gedaan naar het gebruik van clustermunitie in Servië in 1999, onder andere door Nederlandse vliegtuigen? Wat is uw reactie op hun conclusie dat de NAVO databestanden over de exacte gegevens van de bombardementsmissies (bomb data) ofwel incompleet zijn of niet bestaan? 1)  </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 xml:space="preserve">Deelt u de mening dat het voor het werk van die organisaties die nog tot op de dag van vandaag bezig zijn deze gebieden (cluster) bom-vrij te maken, het van het hoogste belang is om alle beschikbare gegevens te ontvangen? Bent u bereid er binnen de NAVO voor te pleiten om alle gegevens over bombardementen met clustermunitie te delen met Servië, het enige land dat ooit getroffen is door een NAVO clustermunitie bombardement? </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Bent u bereid te laten onderzoeken waarom de gegevens incompleet en soms zelfs misleidend zijn en waarom bij sommige getroffen gebieden wel de coördinaten en de hoeveelheden ingezette munitie bekend zijn, maar niet terug te vinden is welk type munitie gebruikt is?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pPr>
      <w:r>
        <w:rPr>
          <w:szCs w:val="20"/>
        </w:rPr>
        <w:t xml:space="preserve">Op welke wijze registreert de NAVO bombardementsmissies, getroffen gebieden en hoeveelheid en type ingezette munitie/projectielen? Gebeurt dit op nationaal niveau door de krijgsmachten die de missies uitvoeren? Op welke wijze wordt er centraal geregistreerd wat er waar en in welke hoeveelheden is ingezet? Deelt u de mening dat daar waar een land binnen een NAVO kader bombardementen uitvoert, de NAVO een verplichting zou moeten hebben om alle data, zoals de Air Tasking Orders, zo accuraat mogelijk centraal bij te houden? Zo nee, waarom niet? </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Deelt u de mening dat Nederland (alsmede NAVO lidstaten Albanië, Bulgarije, Kroatië, Tsjechië, Denemarken, Estland, Frankrijk, Duitsland, Hongarije, IJsland Letland, Luxemburg, Noorwegen, Portugal, Roemenie, Slowakije, Slovenië, Spanje, en de Verenigde Staten) met de ratificatie van protocol V onder Convention on Conventional Weapons (CCW) verplichtingen heeft ten opzichte van het registreren van de doelen die bestookt zijn met explosive ordnance, het aantal en de typen explosive ordnance dat hierbij gebruikt is, alsmede locaties waarvan bekend is of verwacht wordt dat er zich unexploded ordnance bevindt?</w:t>
      </w:r>
    </w:p>
    <w:p>
      <w:pPr>
        <w:pStyle w:val="Normal"/>
        <w:autoSpaceDE w:val="false"/>
        <w:rPr>
          <w:szCs w:val="20"/>
        </w:rPr>
      </w:pPr>
      <w:r>
        <w:rPr>
          <w:szCs w:val="20"/>
        </w:rPr>
      </w:r>
    </w:p>
    <w:p>
      <w:pPr>
        <w:pStyle w:val="Normal"/>
        <w:autoSpaceDE w:val="false"/>
        <w:rPr>
          <w:szCs w:val="20"/>
        </w:rPr>
      </w:pPr>
      <w:r>
        <w:rPr>
          <w:szCs w:val="20"/>
        </w:rPr>
        <w:t>6</w:t>
      </w:r>
    </w:p>
    <w:p>
      <w:pPr>
        <w:pStyle w:val="Normal"/>
        <w:autoSpaceDE w:val="false"/>
        <w:rPr/>
      </w:pPr>
      <w:r>
        <w:rPr>
          <w:szCs w:val="20"/>
        </w:rPr>
        <w:t xml:space="preserve">Deelt u de mening dat Nederland (alsmede NAVO-lidstaten Albanië, Bulgarije, Kroatië, Tsjechië, Denemarken, Estland, Frankrijk, Duitsland, Hongarije, IJsland Letland, Luxemburg, Noorwegen, Portugal, Roemenie, Slowakije, Slovenië, Spanje, en de Verenigde Staten) met de ratificatie van protocol V onder de CCW verplichtingen heeft ten opzichte van het verstrekken van deze informatie om de ruiming van explosive remnants of war mogelijk te maken? </w:t>
      </w:r>
    </w:p>
    <w:p>
      <w:pPr>
        <w:pStyle w:val="Normal"/>
        <w:autoSpaceDE w:val="false"/>
        <w:rPr>
          <w:szCs w:val="20"/>
        </w:rPr>
      </w:pPr>
      <w:r>
        <w:rPr>
          <w:szCs w:val="20"/>
        </w:rPr>
      </w:r>
    </w:p>
    <w:p>
      <w:pPr>
        <w:pStyle w:val="Normal"/>
        <w:autoSpaceDE w:val="false"/>
        <w:rPr>
          <w:szCs w:val="20"/>
        </w:rPr>
      </w:pPr>
      <w:r>
        <w:rPr>
          <w:szCs w:val="20"/>
        </w:rPr>
        <w:t>7</w:t>
      </w:r>
    </w:p>
    <w:p>
      <w:pPr>
        <w:pStyle w:val="Normal"/>
        <w:autoSpaceDE w:val="false"/>
        <w:rPr/>
      </w:pPr>
      <w:r>
        <w:rPr>
          <w:szCs w:val="20"/>
        </w:rPr>
        <w:t xml:space="preserve">Is het waar dat er geen centrale database is binnen de NAVO waar de gegevens worden geregistreerd waardoor er verschillende stukjes informatie vanuit verschillende landen versnipperd binnen komen? Deelt u mijn mening dat het wenselijk is om snel te gaan werken aan een gecentraliseerd registratiesysteem binnen de NAVO, waardoor informatie goed wordt geregistreerd en na een conflict sneller kan worden vrijgegeven? Deelt u de mening dat een centraal registratie systeem binnen de NAVO de implementatie van deze verplichtingen onder protocol V aanzienlijk zou verbeteren?  </w:t>
      </w:r>
    </w:p>
    <w:p>
      <w:pPr>
        <w:pStyle w:val="Normal"/>
        <w:autoSpaceDE w:val="false"/>
        <w:rPr>
          <w:szCs w:val="20"/>
        </w:rPr>
      </w:pPr>
      <w:r>
        <w:rPr>
          <w:szCs w:val="20"/>
        </w:rPr>
      </w:r>
    </w:p>
    <w:p>
      <w:pPr>
        <w:pStyle w:val="Normal"/>
        <w:autoSpaceDE w:val="false"/>
        <w:rPr>
          <w:szCs w:val="20"/>
        </w:rPr>
      </w:pPr>
      <w:r>
        <w:rPr>
          <w:szCs w:val="20"/>
        </w:rPr>
        <w:t>8</w:t>
        <w:tab/>
      </w:r>
    </w:p>
    <w:p>
      <w:pPr>
        <w:pStyle w:val="Normal"/>
        <w:autoSpaceDE w:val="false"/>
        <w:rPr>
          <w:szCs w:val="20"/>
        </w:rPr>
      </w:pPr>
      <w:r>
        <w:rPr>
          <w:szCs w:val="20"/>
        </w:rPr>
        <w:t>Bent u bereid binnen de NAVO te pleiten voor een centraal registratie systeem, waarbij o.a. de GPS coördinaten van bombardementsmissies centraal geregistreerd worden, waardoor accurate en versnelde  informatieverstrekking na een conflict de ruiming van explosieve oorlogsresten  faciliteert?</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szCs w:val="20"/>
          <w:lang w:val="en-GB"/>
        </w:rPr>
      </w:pPr>
      <w:r>
        <w:rPr>
          <w:szCs w:val="20"/>
          <w:lang w:val="en-GB"/>
        </w:rPr>
        <w:t xml:space="preserve">1) Norwegian People’s Aid, “Report on the impact of unexploded cluster submunitions in Serbia”  </w:t>
      </w:r>
      <w:hyperlink r:id="rId2">
        <w:r>
          <w:rPr>
            <w:rStyle w:val="InternetLink"/>
            <w:color w:val="0000FF"/>
            <w:szCs w:val="20"/>
            <w:u w:val="single"/>
            <w:lang w:val="en-GB"/>
          </w:rPr>
          <w:t>http://www.mc.rs/upload/documents/izvestaji/2009/Mart/Report-on-the-impact-o-unexploded-cluster-submunitions-in-Serbia.pdf</w:t>
        </w:r>
      </w:hyperlink>
    </w:p>
    <w:p>
      <w:pPr>
        <w:pStyle w:val="Normal"/>
        <w:autoSpaceDE w:val="false"/>
        <w:rPr>
          <w:szCs w:val="20"/>
          <w:lang w:val="en-GB"/>
        </w:rPr>
      </w:pPr>
      <w:r>
        <w:rPr>
          <w:szCs w:val="20"/>
          <w:lang w:val="en-GB"/>
        </w:rPr>
      </w:r>
    </w:p>
    <w:p>
      <w:pPr>
        <w:pStyle w:val="Normal"/>
        <w:rPr>
          <w:szCs w:val="20"/>
          <w:lang w:val="en-GB"/>
        </w:rPr>
      </w:pPr>
      <w:r>
        <w:rPr>
          <w:szCs w:val="20"/>
          <w:lang w:val="en-GB"/>
        </w:rPr>
      </w:r>
    </w:p>
    <w:p>
      <w:pPr>
        <w:pStyle w:val="Normal"/>
        <w:rPr>
          <w:b/>
          <w:b/>
          <w:lang w:val="en-GB"/>
        </w:rPr>
      </w:pP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s/upload/documents/izvestaji/2009/Mart/Report-on-the-impact-o-unexploded-cluster-submunitions-in-Serbi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1:35:00Z</dcterms:created>
  <dc:creator/>
  <dc:description>------------------------</dc:description>
  <dc:language>en-US</dc:language>
  <cp:lastModifiedBy/>
  <cp:lastPrinted>2009-05-04T13:38:00Z</cp:lastPrinted>
  <dcterms:modified xsi:type="dcterms:W3CDTF">2009-05-04T11:46:00Z</dcterms:modified>
  <cp:revision>0</cp:revision>
  <dc:subject/>
  <dc:title/>
</cp:coreProperties>
</file>