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2461 / 20809132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an Haersma Buma (CDA) aan de minister van Justitie over het politiejaaroverzicht overvallen en ramkraken. (Ingezonden 12 februar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Hebt u kennisgenomen van het politiejaaroverzicht overvallen en ramkraken, waaruit blijkt dat het aantal overvallen op horeca en winkels met 12 % en op woningen met 20 % is gestegen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Hoe kunt u de snelle stijging van met name overvallen op woningen verkla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>Wat gaat u ondernemen om deze vormen van criminaliteit te bestrij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Is er een specifieke oorzaak aan te geven voor de gunstige cijfers ten aanzien van ramkra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Hoe kan het aantal ramkraken verder worden teruggedron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OS journaal, 11 februari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35:00Z</dcterms:created>
  <dc:creator/>
  <dc:description>------------------------</dc:description>
  <dc:language>en-US</dc:language>
  <cp:lastModifiedBy/>
  <cp:lastPrinted>2009-02-12T13:37:00Z</cp:lastPrinted>
  <dcterms:modified xsi:type="dcterms:W3CDTF">2009-02-12T12:37:00Z</dcterms:modified>
  <cp:revision>0</cp:revision>
  <dc:subject/>
  <dc:title/>
</cp:coreProperties>
</file>