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09Z02442 / 20809132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Vragen van het lid Leijten (SP) aan de staatssecretaris van Volksgezondheid, Welzijn en Sport over de tarieven van de zorgzwaartepakketten. (Ingezonden 12 februari 2009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1</w:t>
      </w:r>
    </w:p>
    <w:p>
      <w:pPr>
        <w:pStyle w:val="Normal"/>
        <w:autoSpaceDE w:val="false"/>
        <w:rPr/>
      </w:pPr>
      <w:r>
        <w:rPr>
          <w:szCs w:val="20"/>
        </w:rPr>
        <w:t>Wat is uw reactie op het bericht “PwC: tarief voor thuis wonen is te laag”? 1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2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Bent u bereid de Kamer zo snel mogelijk het rapport van Price Waterhouse Coopers te sturen, voorzien van uw reactie? Zo nee, waarom niet?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3</w:t>
      </w:r>
    </w:p>
    <w:p>
      <w:pPr>
        <w:pStyle w:val="Normal"/>
        <w:autoSpaceDE w:val="false"/>
        <w:rPr/>
      </w:pPr>
      <w:r>
        <w:rPr>
          <w:szCs w:val="20"/>
        </w:rPr>
        <w:t>Kunt u verklaren waarom de tarieven te laag zijn, terwijl u meerdere malen heeft ‘proefgedraaid’ met de tarieven? Kan dit komen omdat u via rekenmodules de prijzen heeft rondgedraaid om niet boven het budgettair kader uit te komen? Zo nee, wat is dan de verklaring? Zo ja, bent u bereid de rondrekenmethodes te herzien?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1) Zorgvisie, 11 februari 2009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</w:rPr>
        <w:t>Toelichting:</w:t>
      </w:r>
      <w:r>
        <w:rPr/>
        <w:t xml:space="preserve"> deze vragen dienen ter aanvulling op eerdere vragen ter zake van het lid Wolbert (PvdA), ingezonden 12 februari 2009 (vraagnummer 2009Z02440 / 20809132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1:57:00Z</dcterms:created>
  <dc:creator/>
  <dc:description>------------------------</dc:description>
  <dc:language>en-US</dc:language>
  <cp:lastModifiedBy/>
  <dcterms:modified xsi:type="dcterms:W3CDTF">2009-02-12T13:58:00Z</dcterms:modified>
  <cp:revision>0</cp:revision>
  <dc:subject/>
  <dc:title/>
</cp:coreProperties>
</file>